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08/</w:t>
      </w:r>
      <w:ins w:id="0" w:author="Todd Whitford" w:date="2011-08-10T08:32:00Z">
        <w:r>
          <w:rPr/>
          <w:t>11</w:t>
        </w:r>
      </w:ins>
      <w:del w:id="1" w:author="Todd Whitford" w:date="2011-08-10T08:32:00Z">
        <w:r>
          <w:rPr/>
          <w:delText>04</w:delText>
        </w:r>
      </w:del>
      <w:r>
        <w:rPr/>
        <w:t>/2011</w:t>
        <w:tab/>
        <w:tab/>
        <w:tab/>
        <w:t xml:space="preserve">Dr. Thieman  </w:t>
      </w:r>
    </w:p>
    <w:p>
      <w:pPr>
        <w:pStyle w:val="Normal"/>
        <w:rPr/>
      </w:pPr>
      <w:r>
        <w:rPr/>
      </w:r>
    </w:p>
    <w:p>
      <w:pPr>
        <w:pStyle w:val="Normal"/>
        <w:rPr>
          <w:ins w:id="2" w:author="Todd Whitford" w:date="2011-08-10T08:33:00Z"/>
        </w:rPr>
      </w:pPr>
      <w:r>
        <w:rPr/>
        <w:t xml:space="preserve">Name: Todd Whitford                                    </w:t>
      </w:r>
    </w:p>
    <w:p>
      <w:pPr>
        <w:pStyle w:val="Normal"/>
        <w:rPr/>
      </w:pPr>
      <w:r>
        <w:rPr/>
        <w:t>Age/Grade Level: 11</w:t>
      </w:r>
    </w:p>
    <w:p>
      <w:pPr>
        <w:pStyle w:val="Normal"/>
        <w:rPr>
          <w:ins w:id="3" w:author="Todd Whitford" w:date="2011-08-10T08:33:00Z"/>
        </w:rPr>
      </w:pPr>
      <w:r>
        <w:rPr/>
        <w:t xml:space="preserve">Subject Area(s): U.S. History              </w:t>
        <w:tab/>
      </w:r>
    </w:p>
    <w:p>
      <w:pPr>
        <w:pStyle w:val="Normal"/>
        <w:rPr/>
      </w:pPr>
      <w:r>
        <w:rPr/>
        <w:t>Unit Title: WWII: The African American</w:t>
      </w:r>
    </w:p>
    <w:p>
      <w:pPr>
        <w:pStyle w:val="Normal"/>
        <w:rPr/>
      </w:pPr>
      <w:r>
        <w:rPr/>
        <w:t xml:space="preserve">                              </w:t>
      </w:r>
      <w:ins w:id="4" w:author="Todd Whitford" w:date="2011-08-10T08:33:00Z">
        <w:r>
          <w:rPr/>
          <w:t xml:space="preserve"> </w:t>
        </w:r>
      </w:ins>
      <w:del w:id="5" w:author="Todd Whitford" w:date="2011-08-10T08:33:00Z">
        <w:r>
          <w:rPr/>
          <w:delText xml:space="preserve">                                          </w:delText>
        </w:r>
      </w:del>
      <w:r>
        <w:rPr/>
        <w:t>Experience</w:t>
      </w:r>
    </w:p>
    <w:p>
      <w:pPr>
        <w:pStyle w:val="Normal"/>
        <w:rPr>
          <w:ins w:id="8" w:author="Todd Whitford" w:date="2011-08-10T08:33:00Z"/>
        </w:rPr>
      </w:pPr>
      <w:r>
        <w:rPr/>
        <w:t xml:space="preserve">Lesson Title: </w:t>
      </w:r>
      <w:ins w:id="6" w:author="Todd Whitford" w:date="2011-08-10T08:33:00Z">
        <w:r>
          <w:rPr/>
          <w:t>EO 8802 and A. Philip Randolph</w:t>
        </w:r>
      </w:ins>
      <w:del w:id="7" w:author="Todd Whitford" w:date="2011-08-10T08:33:00Z">
        <w:r>
          <w:rPr/>
          <w:delText>The Double “V” Campaign</w:delText>
        </w:r>
      </w:del>
      <w:r>
        <w:rPr/>
        <w:tab/>
      </w:r>
    </w:p>
    <w:p>
      <w:pPr>
        <w:pStyle w:val="Normal"/>
        <w:rPr/>
      </w:pPr>
      <w:r>
        <w:rPr/>
        <w:t>Estimated Time: 60</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r>
      <w:r>
        <w:rPr>
          <w:u w:val="single"/>
        </w:rPr>
        <w:t>Essential Question</w:t>
      </w:r>
      <w:r>
        <w:rPr/>
        <w:t>: How does war contribute to social change?</w:t>
      </w:r>
    </w:p>
    <w:p>
      <w:pPr>
        <w:pStyle w:val="Normal"/>
        <w:rPr/>
      </w:pPr>
      <w:r>
        <w:rPr/>
      </w:r>
    </w:p>
    <w:p>
      <w:pPr>
        <w:pStyle w:val="Normal"/>
        <w:ind w:firstLine="720"/>
        <w:rPr/>
      </w:pPr>
      <w:r>
        <w:rPr>
          <w:u w:val="single"/>
        </w:rPr>
        <w:t>Unit Question that applies to this lesson</w:t>
      </w:r>
      <w:r>
        <w:rPr/>
        <w:t>: How did the mobilization for war change</w:t>
      </w:r>
    </w:p>
    <w:p>
      <w:pPr>
        <w:pStyle w:val="Normal"/>
        <w:ind w:firstLine="720"/>
        <w:rPr/>
      </w:pPr>
      <w:r>
        <w:rPr/>
        <w:t xml:space="preserve">the social fabric of the United States? How did this specifically impact African </w:t>
      </w:r>
    </w:p>
    <w:p>
      <w:pPr>
        <w:pStyle w:val="Normal"/>
        <w:ind w:firstLine="720"/>
        <w:rPr/>
      </w:pPr>
      <w:r>
        <w:rPr/>
        <w:t xml:space="preserve">Americans before and after WWII? </w:t>
      </w:r>
    </w:p>
    <w:p>
      <w:pPr>
        <w:pStyle w:val="Normal"/>
        <w:ind w:firstLine="720"/>
        <w:rPr/>
      </w:pPr>
      <w:r>
        <w:rPr/>
      </w:r>
    </w:p>
    <w:p>
      <w:pPr>
        <w:pStyle w:val="Normal"/>
        <w:ind w:firstLine="720"/>
        <w:rPr>
          <w:ins w:id="10" w:author="Todd Whitford" w:date="2011-08-10T08:34:00Z"/>
        </w:rPr>
      </w:pPr>
      <w:r>
        <w:rPr>
          <w:u w:val="single"/>
        </w:rPr>
        <w:t>Lesson or Content Question(s</w:t>
      </w:r>
      <w:r>
        <w:rPr/>
        <w:t>): W</w:t>
      </w:r>
      <w:ins w:id="9" w:author="Todd Whitford" w:date="2011-08-10T08:34:00Z">
        <w:r>
          <w:rPr/>
          <w:t>ho was A. Philip Randolph and what was he</w:t>
        </w:r>
      </w:ins>
    </w:p>
    <w:p>
      <w:pPr>
        <w:pStyle w:val="Normal"/>
        <w:ind w:firstLine="720"/>
        <w:rPr>
          <w:ins w:id="13" w:author="Todd Whitford" w:date="2011-08-10T08:37:00Z"/>
        </w:rPr>
      </w:pPr>
      <w:ins w:id="11" w:author="Todd Whitford" w:date="2011-08-10T08:34:00Z">
        <w:r>
          <w:rPr/>
          <w:t>trying to accomplish? How did Randolph seek to accomplish his goal</w:t>
        </w:r>
      </w:ins>
      <w:ins w:id="12" w:author="Todd Whitford" w:date="2011-08-10T08:37:00Z">
        <w:r>
          <w:rPr/>
          <w:t xml:space="preserve">, </w:t>
        </w:r>
      </w:ins>
    </w:p>
    <w:p>
      <w:pPr>
        <w:pStyle w:val="Normal"/>
        <w:rPr>
          <w:ins w:id="19" w:author="Todd Whitford" w:date="2011-08-10T08:38:00Z"/>
        </w:rPr>
      </w:pPr>
      <w:ins w:id="14" w:author="Todd Whitford" w:date="2011-08-10T08:37:00Z">
        <w:r>
          <w:rPr/>
          <w:t xml:space="preserve">            </w:t>
        </w:r>
      </w:ins>
      <w:ins w:id="15" w:author="Todd Whitford" w:date="2011-08-10T08:37:00Z">
        <w:r>
          <w:rPr/>
          <w:t>what were some of his strategies</w:t>
        </w:r>
      </w:ins>
      <w:ins w:id="16" w:author="Todd Whitford" w:date="2011-08-10T08:35:00Z">
        <w:r>
          <w:rPr/>
          <w:t>? What was</w:t>
        </w:r>
      </w:ins>
      <w:ins w:id="17" w:author="Todd Whitford" w:date="2011-08-10T08:38:00Z">
        <w:r>
          <w:rPr/>
          <w:t xml:space="preserve"> </w:t>
        </w:r>
      </w:ins>
      <w:ins w:id="18" w:author="Todd Whitford" w:date="2011-08-10T08:36:00Z">
        <w:r>
          <w:rPr/>
          <w:t>Executive Order 8802, who issued it,</w:t>
        </w:r>
      </w:ins>
    </w:p>
    <w:p>
      <w:pPr>
        <w:pStyle w:val="Normal"/>
        <w:rPr>
          <w:ins w:id="23" w:author="Todd Whitford" w:date="2011-08-10T08:39:00Z"/>
        </w:rPr>
      </w:pPr>
      <w:ins w:id="20" w:author="Todd Whitford" w:date="2011-08-10T08:38:00Z">
        <w:r>
          <w:rPr/>
          <w:t xml:space="preserve">            </w:t>
        </w:r>
      </w:ins>
      <w:ins w:id="21" w:author="Todd Whitford" w:date="2011-08-10T08:36:00Z">
        <w:r>
          <w:rPr/>
          <w:t xml:space="preserve">and what effect did it have on African Americans? </w:t>
        </w:r>
      </w:ins>
      <w:ins w:id="22" w:author="Todd Whitford" w:date="2011-08-10T08:39:00Z">
        <w:r>
          <w:rPr/>
          <w:t xml:space="preserve">Did EO 8802 contribute to </w:t>
        </w:r>
      </w:ins>
    </w:p>
    <w:p>
      <w:pPr>
        <w:pStyle w:val="Normal"/>
        <w:ind w:firstLine="720"/>
        <w:rPr>
          <w:del w:id="27" w:author="Todd Whitford" w:date="2011-08-10T08:34:00Z"/>
        </w:rPr>
      </w:pPr>
      <w:ins w:id="24" w:author="Todd Whitford" w:date="2011-08-10T08:39:00Z">
        <w:r>
          <w:rPr/>
          <w:t xml:space="preserve">            </w:t>
        </w:r>
      </w:ins>
      <w:ins w:id="25" w:author="Todd Whitford" w:date="2011-08-10T08:39:00Z">
        <w:r>
          <w:rPr/>
          <w:t>meaningful social change for African Americans?</w:t>
        </w:r>
      </w:ins>
      <w:del w:id="26" w:author="Todd Whitford" w:date="2011-08-10T08:34:00Z">
        <w:r>
          <w:rPr/>
          <w:delText>hat was the Double “V” Campaign and how did</w:delText>
        </w:r>
      </w:del>
    </w:p>
    <w:p>
      <w:pPr>
        <w:pStyle w:val="Normal"/>
        <w:widowControl/>
        <w:bidi w:val="0"/>
        <w:ind w:firstLine="720"/>
        <w:rPr>
          <w:del w:id="29" w:author="Todd Whitford" w:date="2011-08-10T08:34:00Z"/>
        </w:rPr>
      </w:pPr>
      <w:del w:id="28" w:author="Todd Whitford" w:date="2011-08-10T08:34:00Z">
        <w:r>
          <w:rPr/>
          <w:delText xml:space="preserve">it demonstrate African American frustrations in the 1940s? How did the reality of </w:delText>
        </w:r>
      </w:del>
    </w:p>
    <w:p>
      <w:pPr>
        <w:pStyle w:val="Normal"/>
        <w:widowControl/>
        <w:bidi w:val="0"/>
        <w:ind w:firstLine="720"/>
        <w:rPr>
          <w:del w:id="31" w:author="Todd Whitford" w:date="2011-08-10T08:34:00Z"/>
        </w:rPr>
      </w:pPr>
      <w:del w:id="30" w:author="Todd Whitford" w:date="2011-08-10T08:34:00Z">
        <w:r>
          <w:rPr/>
          <w:delText>American segregation influence the Double “V” Campaign? What was the Double</w:delText>
        </w:r>
      </w:del>
    </w:p>
    <w:p>
      <w:pPr>
        <w:pStyle w:val="Normal"/>
        <w:widowControl/>
        <w:bidi w:val="0"/>
        <w:ind w:firstLine="720"/>
        <w:rPr>
          <w:del w:id="34" w:author="Todd Whitford" w:date="2011-08-10T08:34:00Z"/>
        </w:rPr>
      </w:pPr>
      <w:del w:id="32" w:author="Todd Whitford" w:date="2011-08-10T08:34:00Z">
        <w:r>
          <w:rPr/>
          <w:delText>“</w:delText>
        </w:r>
      </w:del>
      <w:del w:id="33" w:author="Todd Whitford" w:date="2011-08-10T08:34:00Z">
        <w:r>
          <w:rPr/>
          <w:delText>V” Campaign trying to achieve? Was it successful at the time? Did all African</w:delText>
        </w:r>
      </w:del>
    </w:p>
    <w:p>
      <w:pPr>
        <w:pStyle w:val="Normal"/>
        <w:widowControl/>
        <w:bidi w:val="0"/>
        <w:ind w:firstLine="720"/>
        <w:rPr/>
      </w:pPr>
      <w:del w:id="35" w:author="Todd Whitford" w:date="2011-08-10T08:34:00Z">
        <w:r>
          <w:rPr/>
          <w:delText xml:space="preserve">Americans agree with the spirit of the Double “V”? </w:delText>
        </w:r>
      </w:del>
      <w:del w:id="36" w:author="Todd Whitford" w:date="2011-08-10T08:34:00Z">
        <w:r>
          <w:rPr/>
          <w:delText xml:space="preserve">   Clear questions</w:delText>
        </w:r>
      </w:del>
    </w:p>
    <w:p>
      <w:pPr>
        <w:pStyle w:val="Normal"/>
        <w:rPr/>
      </w:pPr>
      <w:r>
        <w:rPr/>
      </w:r>
    </w:p>
    <w:p>
      <w:pPr>
        <w:pStyle w:val="Normal"/>
        <w:rPr/>
      </w:pPr>
      <w:r>
        <w:rPr>
          <w:b/>
        </w:rPr>
        <w:t>Goal:</w:t>
      </w:r>
      <w:r>
        <w:rPr/>
        <w:t xml:space="preserve">  </w:t>
      </w:r>
      <w:ins w:id="37" w:author="Todd Whitford" w:date="2011-08-10T08:41:00Z">
        <w:r>
          <w:rPr/>
          <w:t>Students will understand the significance of EO 8802</w:t>
        </w:r>
      </w:ins>
      <w:ins w:id="38" w:author="Todd Whitford" w:date="2011-08-10T08:45:00Z">
        <w:r>
          <w:rPr/>
          <w:t xml:space="preserve"> (the desegregation of wartime industries)</w:t>
        </w:r>
      </w:ins>
      <w:ins w:id="39" w:author="Todd Whitford" w:date="2011-08-10T08:41:00Z">
        <w:r>
          <w:rPr/>
          <w:t xml:space="preserve"> for African Americans living in a highly segregated society. They will </w:t>
        </w:r>
      </w:ins>
      <w:ins w:id="40" w:author="Todd Whitford" w:date="2011-08-10T08:43:00Z">
        <w:r>
          <w:rPr/>
          <w:t xml:space="preserve">understand the role that A.Philip Randolph played in the issuance of EO 8802. Students will also be able to make connections between A. Philip Randolph, EO 8802, and the </w:t>
        </w:r>
      </w:ins>
      <w:ins w:id="41" w:author="Todd Whitford" w:date="2011-08-10T08:46:00Z">
        <w:r>
          <w:rPr/>
          <w:t>impending civil rights movement that followed in the years after WWII.</w:t>
        </w:r>
      </w:ins>
      <w:del w:id="42" w:author="Todd Whitford" w:date="2011-08-10T08:48:00Z">
        <w:r>
          <w:rPr/>
          <w:delText>Students will understand the relationship between the two Vs of victory against fascism abroad and victory over racism at home. Students will also be able to make connections between the frustrations expressed by the Double “V” Campaign and the Civil Rights Movement that followed in the years after WWII.</w:delText>
        </w:r>
      </w:del>
      <w:del w:id="43" w:author="Todd Whitford" w:date="2011-08-10T08:48:00Z">
        <w:r>
          <w:rPr/>
          <w:delText xml:space="preserve">  OK</w:delText>
        </w:r>
      </w:del>
    </w:p>
    <w:p>
      <w:pPr>
        <w:pStyle w:val="Normal"/>
        <w:rPr/>
      </w:pPr>
      <w:r>
        <w:rPr/>
      </w:r>
    </w:p>
    <w:p>
      <w:pPr>
        <w:pStyle w:val="Normal"/>
        <w:rPr/>
      </w:pPr>
      <w:r>
        <w:rPr>
          <w:b/>
        </w:rPr>
        <w:t>Learning Objective(s):</w:t>
      </w:r>
      <w:r>
        <w:rPr/>
        <w:t xml:space="preserve">  Students will be able to…</w:t>
      </w:r>
      <w:del w:id="44" w:author="Todd Whitford" w:date="2011-08-10T08:54:00Z">
        <w:r>
          <w:rPr/>
          <w:delText xml:space="preserve">  Emphasizes higher order thinking</w:delText>
        </w:r>
      </w:del>
    </w:p>
    <w:p>
      <w:pPr>
        <w:pStyle w:val="Normal"/>
        <w:rPr/>
      </w:pPr>
      <w:r>
        <w:rPr/>
        <w:t xml:space="preserve">*Articulate the relationship between </w:t>
      </w:r>
      <w:ins w:id="45" w:author="Todd Whitford" w:date="2011-08-10T08:50:00Z">
        <w:r>
          <w:rPr/>
          <w:t>EO 8802 and meaningful social change that contributed to the Civil Rights Movement</w:t>
        </w:r>
      </w:ins>
      <w:del w:id="46" w:author="Todd Whitford" w:date="2011-08-10T08:50:00Z">
        <w:r>
          <w:rPr/>
          <w:delText>the two victories of the Double “V” Campaign</w:delText>
        </w:r>
      </w:del>
      <w:r>
        <w:rPr/>
        <w:t>.</w:t>
      </w:r>
    </w:p>
    <w:p>
      <w:pPr>
        <w:pStyle w:val="Normal"/>
        <w:rPr>
          <w:del w:id="50" w:author="Todd Whitford" w:date="2011-08-10T09:45:00Z"/>
        </w:rPr>
      </w:pPr>
      <w:del w:id="47" w:author="Todd Whitford" w:date="2011-08-10T09:45:00Z">
        <w:r>
          <w:rPr/>
          <w:delText>*</w:delText>
        </w:r>
      </w:del>
      <w:del w:id="48" w:author="Todd Whitford" w:date="2011-08-10T08:52:00Z">
        <w:r>
          <w:rPr/>
          <w:delText>Define and differentiate between different African American experiences of WWII</w:delText>
        </w:r>
      </w:del>
      <w:del w:id="49" w:author="Todd Whitford" w:date="2011-08-10T08:56:00Z">
        <w:r>
          <w:rPr/>
          <w:delText>.</w:delText>
        </w:r>
      </w:del>
    </w:p>
    <w:p>
      <w:pPr>
        <w:pStyle w:val="Normal"/>
        <w:rPr/>
      </w:pPr>
      <w:r>
        <w:rPr/>
        <w:t xml:space="preserve">*Hypothesize how they would have responded </w:t>
      </w:r>
      <w:ins w:id="51" w:author="Todd Whitford" w:date="2011-08-10T08:49:00Z">
        <w:r>
          <w:rPr/>
          <w:t xml:space="preserve">to </w:t>
        </w:r>
      </w:ins>
      <w:ins w:id="52" w:author="Todd Whitford" w:date="2011-08-10T08:55:00Z">
        <w:r>
          <w:rPr/>
          <w:t xml:space="preserve">EO 8802 and </w:t>
        </w:r>
      </w:ins>
      <w:ins w:id="53" w:author="Todd Whitford" w:date="2011-08-10T08:49:00Z">
        <w:r>
          <w:rPr/>
          <w:t>the desegregation of wartime industries</w:t>
        </w:r>
      </w:ins>
      <w:del w:id="54" w:author="Todd Whitford" w:date="2011-08-10T08:49:00Z">
        <w:r>
          <w:rPr/>
          <w:delText>to WWII and the Double “V” Campaign if they were African American adults in the 1940s</w:delText>
        </w:r>
      </w:del>
      <w:r>
        <w:rPr/>
        <w:t>.</w:t>
      </w:r>
    </w:p>
    <w:p>
      <w:pPr>
        <w:pStyle w:val="Normal"/>
        <w:rPr/>
      </w:pPr>
      <w:r>
        <w:rPr/>
        <w:t>*Analyze various media sources for a more complete understanding of the African American experience of WWII.</w:t>
      </w:r>
    </w:p>
    <w:p>
      <w:pPr>
        <w:pStyle w:val="Normal"/>
        <w:rPr/>
      </w:pPr>
      <w:r>
        <w:rPr/>
        <w:t xml:space="preserve">*Compare/contrast their understanding of </w:t>
      </w:r>
      <w:ins w:id="55" w:author="Todd Whitford" w:date="2011-08-10T08:49:00Z">
        <w:r>
          <w:rPr/>
          <w:t>the impact of EO 8802</w:t>
        </w:r>
      </w:ins>
      <w:del w:id="56" w:author="Todd Whitford" w:date="2011-08-10T08:48:00Z">
        <w:r>
          <w:rPr/>
          <w:delText>the Double “V” Campaign</w:delText>
        </w:r>
      </w:del>
      <w:r>
        <w:rPr/>
        <w:t xml:space="preserve"> and its legacy with other students.</w:t>
      </w:r>
    </w:p>
    <w:p>
      <w:pPr>
        <w:pStyle w:val="Normal"/>
        <w:rPr/>
      </w:pPr>
      <w:r>
        <w:rPr/>
      </w:r>
    </w:p>
    <w:p>
      <w:pPr>
        <w:pStyle w:val="Normal"/>
        <w:rPr/>
      </w:pPr>
      <w:r>
        <w:rPr>
          <w:b/>
        </w:rPr>
        <w:t>Curriculum Standard(s):</w:t>
      </w:r>
      <w:r>
        <w:rPr/>
        <w:t xml:space="preserve">  </w:t>
      </w:r>
    </w:p>
    <w:p>
      <w:pPr>
        <w:pStyle w:val="Normal"/>
        <w:autoSpaceDE w:val="false"/>
        <w:rPr>
          <w:rFonts w:cs="Arial"/>
          <w:szCs w:val="20"/>
        </w:rPr>
      </w:pPr>
      <w:r>
        <w:rPr>
          <w:rFonts w:cs="Arial"/>
          <w:szCs w:val="20"/>
        </w:rPr>
        <w:t>SS.HS.HS.03 Recognize and interpret continuity and/or change with respect to particular historical developments in the 20th century.</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SS.HS.HS.02 Compare and contrast institutions and ideas in history, noting cause and effect relationships.</w:t>
      </w:r>
    </w:p>
    <w:p>
      <w:pPr>
        <w:pStyle w:val="Normal"/>
        <w:rPr/>
      </w:pPr>
      <w:r>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rPr>
          <w:u w:val="single"/>
        </w:rPr>
      </w:pPr>
      <w:r>
        <w:rPr>
          <w:u w:val="single"/>
        </w:rPr>
        <w:t>For the class:</w:t>
      </w:r>
    </w:p>
    <w:p>
      <w:pPr>
        <w:pStyle w:val="Normal"/>
        <w:rPr>
          <w:u w:val="single"/>
        </w:rPr>
      </w:pPr>
      <w:r>
        <w:rPr>
          <w:u w:val="single"/>
        </w:rPr>
      </w:r>
    </w:p>
    <w:p>
      <w:pPr>
        <w:pStyle w:val="Normal"/>
        <w:rPr>
          <w:ins w:id="59" w:author="Todd Whitford" w:date="2011-08-10T09:46:00Z"/>
        </w:rPr>
      </w:pPr>
      <w:hyperlink r:id="rId2">
        <w:ins w:id="57" w:author="Todd Whitford" w:date="2011-08-10T09:46:00Z">
          <w:r>
            <w:rPr>
              <w:rStyle w:val="InternetLink"/>
            </w:rPr>
            <w:t>http://www.democracynow.org/2009/5/11/rising_from_the_rails_how_a</w:t>
          </w:r>
        </w:ins>
      </w:hyperlink>
      <w:ins w:id="58" w:author="Todd Whitford" w:date="2011-08-10T09:46:00Z">
        <w:r>
          <w:rPr/>
          <w:t xml:space="preserve"> (4:28-8:30)</w:t>
        </w:r>
      </w:ins>
    </w:p>
    <w:p>
      <w:pPr>
        <w:pStyle w:val="Normal"/>
        <w:rPr>
          <w:ins w:id="64" w:author="Todd Whitford" w:date="2011-08-10T09:51:00Z"/>
        </w:rPr>
      </w:pPr>
      <w:ins w:id="60" w:author="Todd Whitford" w:date="2011-08-10T09:46:00Z">
        <w:r>
          <w:rPr/>
          <w:t xml:space="preserve">This four-minute clip gives a brief introduction to A. Philip Randolph and his work to unionize </w:t>
        </w:r>
      </w:ins>
      <w:ins w:id="61" w:author="Todd Whitford" w:date="2011-08-10T09:48:00Z">
        <w:r>
          <w:rPr/>
          <w:t>African American Pullman Car workers. It also introduces his influence on FDR to issue Executive Order 8802 by threatening a “March on Washington” in 1941. This clip serves to introduce the significance of the desegregation of wartime industries for African Americans</w:t>
        </w:r>
      </w:ins>
      <w:ins w:id="62" w:author="Todd Whitford" w:date="2011-08-10T16:16:00Z">
        <w:r>
          <w:rPr/>
          <w:t xml:space="preserve"> and establishes a connection to other important WWII era gains for African Americans</w:t>
        </w:r>
      </w:ins>
      <w:ins w:id="63" w:author="Todd Whitford" w:date="2011-08-10T09:49:00Z">
        <w:r>
          <w:rPr/>
          <w:t>.</w:t>
        </w:r>
      </w:ins>
    </w:p>
    <w:p>
      <w:pPr>
        <w:pStyle w:val="Normal"/>
        <w:rPr>
          <w:ins w:id="66" w:author="Todd Whitford" w:date="2011-08-10T09:51:00Z"/>
        </w:rPr>
      </w:pPr>
      <w:ins w:id="65" w:author="Todd Whitford" w:date="2011-08-10T09:51:00Z">
        <w:r>
          <w:rPr/>
        </w:r>
      </w:ins>
    </w:p>
    <w:p>
      <w:pPr>
        <w:pStyle w:val="Normal"/>
        <w:rPr>
          <w:ins w:id="69" w:author="Todd Whitford" w:date="2011-08-10T09:51:00Z"/>
        </w:rPr>
      </w:pPr>
      <w:hyperlink r:id="rId3">
        <w:ins w:id="67" w:author="Todd Whitford" w:date="2011-08-10T09:51:00Z">
          <w:r>
            <w:rPr>
              <w:rStyle w:val="InternetLink"/>
            </w:rPr>
            <w:t>https://educate.intel.com/workspace/student/loginpage.aspx?LID=en</w:t>
          </w:r>
        </w:ins>
      </w:hyperlink>
      <w:ins w:id="68" w:author="Todd Whitford" w:date="2011-08-10T09:51:00Z">
        <w:r>
          <w:rPr/>
          <w:t xml:space="preserve"> </w:t>
        </w:r>
      </w:ins>
    </w:p>
    <w:p>
      <w:pPr>
        <w:pStyle w:val="Normal"/>
        <w:rPr>
          <w:ins w:id="71" w:author="Todd Whitford" w:date="2011-08-10T09:51:00Z"/>
        </w:rPr>
      </w:pPr>
      <w:ins w:id="70" w:author="Todd Whitford" w:date="2011-08-10T09:51:00Z">
        <w:r>
          <w:rPr/>
          <w:t>6 laptops</w:t>
        </w:r>
      </w:ins>
    </w:p>
    <w:p>
      <w:pPr>
        <w:pStyle w:val="Normal"/>
        <w:rPr>
          <w:ins w:id="77" w:author="Todd Whitford" w:date="2011-08-10T09:52:00Z"/>
        </w:rPr>
      </w:pPr>
      <w:ins w:id="72" w:author="Todd Whitford" w:date="2011-08-10T09:51:00Z">
        <w:r>
          <w:rPr/>
          <w:t>The class will be broken into 6 groups for a visual ranking/timeline exercise</w:t>
        </w:r>
      </w:ins>
      <w:ins w:id="73" w:author="Todd Whitford" w:date="2011-08-10T19:40:00Z">
        <w:r>
          <w:rPr/>
          <w:t xml:space="preserve"> (link above)</w:t>
        </w:r>
      </w:ins>
      <w:ins w:id="74" w:author="Todd Whitford" w:date="2011-08-10T09:52:00Z">
        <w:r>
          <w:rPr/>
          <w:t>. Each group will need a computer, the teacher login name, a team login name, a team password</w:t>
        </w:r>
      </w:ins>
      <w:ins w:id="75" w:author="Todd Whitford" w:date="2011-08-10T09:57:00Z">
        <w:r>
          <w:rPr/>
          <w:t>, and an activity guide sheet that briefly describes each event that they are asked to put in chronological order</w:t>
        </w:r>
      </w:ins>
      <w:ins w:id="76" w:author="Todd Whitford" w:date="2011-08-10T09:52:00Z">
        <w:r>
          <w:rPr/>
          <w:t>.</w:t>
        </w:r>
      </w:ins>
    </w:p>
    <w:p>
      <w:pPr>
        <w:pStyle w:val="Normal"/>
        <w:rPr>
          <w:ins w:id="79" w:author="Todd Whitford" w:date="2011-08-10T09:52:00Z"/>
        </w:rPr>
      </w:pPr>
      <w:ins w:id="78" w:author="Todd Whitford" w:date="2011-08-10T09:52:00Z">
        <w:r>
          <w:rPr/>
          <w:t>Teacher Login: Mr. Whitford</w:t>
        </w:r>
      </w:ins>
    </w:p>
    <w:p>
      <w:pPr>
        <w:pStyle w:val="Normal"/>
        <w:rPr>
          <w:ins w:id="81" w:author="Todd Whitford" w:date="2011-08-10T09:54:00Z"/>
        </w:rPr>
      </w:pPr>
      <w:ins w:id="80" w:author="Todd Whitford" w:date="2011-08-10T09:54:00Z">
        <w:r>
          <w:rPr/>
          <w:t>Team Login: Team 1</w:t>
        </w:r>
      </w:ins>
    </w:p>
    <w:p>
      <w:pPr>
        <w:pStyle w:val="Normal"/>
        <w:rPr>
          <w:ins w:id="83" w:author="Todd Whitford" w:date="2011-08-10T09:57:00Z"/>
        </w:rPr>
      </w:pPr>
      <w:ins w:id="82" w:author="Todd Whitford" w:date="2011-08-10T09:54:00Z">
        <w:r>
          <w:rPr/>
          <w:t>Team Password: Team 1</w:t>
        </w:r>
      </w:ins>
    </w:p>
    <w:p>
      <w:pPr>
        <w:pStyle w:val="Normal"/>
        <w:rPr>
          <w:ins w:id="85" w:author="Todd Whitford" w:date="2011-08-10T09:46:00Z"/>
        </w:rPr>
      </w:pPr>
      <w:ins w:id="84" w:author="Todd Whitford" w:date="2011-08-10T09:46:00Z">
        <w:r>
          <w:rPr/>
        </w:r>
      </w:ins>
    </w:p>
    <w:p>
      <w:pPr>
        <w:pStyle w:val="Normal"/>
        <w:rPr>
          <w:del w:id="88" w:author="Todd Whitford" w:date="2011-08-10T09:46:00Z"/>
        </w:rPr>
      </w:pPr>
      <w:hyperlink r:id="rId4">
        <w:del w:id="86" w:author="Todd Whitford" w:date="2011-08-10T09:46:00Z">
          <w:r>
            <w:rPr>
              <w:rStyle w:val="InternetLink"/>
            </w:rPr>
            <w:delText>http://www.pbs.org/thewar/detail_5373.htm</w:delText>
          </w:r>
        </w:del>
      </w:hyperlink>
      <w:del w:id="87" w:author="Todd Whitford" w:date="2011-08-10T09:46:00Z">
        <w:r>
          <w:rPr/>
          <w:delText xml:space="preserve"> (4:03) </w:delText>
        </w:r>
      </w:del>
    </w:p>
    <w:p>
      <w:pPr>
        <w:pStyle w:val="Normal"/>
        <w:rPr>
          <w:del w:id="90" w:author="Todd Whitford" w:date="2011-08-10T09:46:00Z"/>
        </w:rPr>
      </w:pPr>
      <w:del w:id="89" w:author="Todd Whitford" w:date="2011-08-10T09:46:00Z">
        <w:r>
          <w:rPr/>
          <w:delText>A good introductory clip of the African American experience in the military during WWII. This clip explores a segregated Army, highlighting the fact that for many African American military men, this was their first exposure to the realities of “Jim Crow”. It does a good job of setting the scene for the birth of the Double “V” Campaign.</w:delText>
        </w:r>
      </w:del>
    </w:p>
    <w:p>
      <w:pPr>
        <w:pStyle w:val="Normal"/>
        <w:rPr>
          <w:del w:id="92" w:author="Todd Whitford" w:date="2011-08-10T09:46:00Z"/>
        </w:rPr>
      </w:pPr>
      <w:del w:id="91" w:author="Todd Whitford" w:date="2011-08-10T09:46:00Z">
        <w:r>
          <w:rPr/>
        </w:r>
      </w:del>
    </w:p>
    <w:p>
      <w:pPr>
        <w:pStyle w:val="Normal"/>
        <w:rPr>
          <w:del w:id="95" w:author="Todd Whitford" w:date="2011-08-10T09:46:00Z"/>
        </w:rPr>
      </w:pPr>
      <w:hyperlink r:id="rId5">
        <w:del w:id="93" w:author="Todd Whitford" w:date="2011-08-10T09:46:00Z">
          <w:r>
            <w:rPr>
              <w:rStyle w:val="InternetLink"/>
            </w:rPr>
            <w:delText>http://www.pbs.org/thewar/detail_5300.htm</w:delText>
          </w:r>
        </w:del>
      </w:hyperlink>
      <w:del w:id="94" w:author="Todd Whitford" w:date="2011-08-10T09:46:00Z">
        <w:r>
          <w:rPr/>
          <w:delText xml:space="preserve"> (0:34)</w:delText>
        </w:r>
      </w:del>
    </w:p>
    <w:p>
      <w:pPr>
        <w:pStyle w:val="Normal"/>
        <w:rPr>
          <w:del w:id="97" w:author="Todd Whitford" w:date="2011-08-10T09:46:00Z"/>
        </w:rPr>
      </w:pPr>
      <w:del w:id="96" w:author="Todd Whitford" w:date="2011-08-10T09:46:00Z">
        <w:r>
          <w:rPr/>
          <w:delText>This clip presents one of many reactions of African Americans to WWII. In this clip Barbara Covington describes her experience of overwhelming patriotism.</w:delText>
        </w:r>
      </w:del>
    </w:p>
    <w:p>
      <w:pPr>
        <w:pStyle w:val="Normal"/>
        <w:rPr>
          <w:del w:id="99" w:author="Todd Whitford" w:date="2011-08-10T09:46:00Z"/>
        </w:rPr>
      </w:pPr>
      <w:del w:id="98" w:author="Todd Whitford" w:date="2011-08-10T09:46:00Z">
        <w:r>
          <w:rPr/>
        </w:r>
      </w:del>
    </w:p>
    <w:p>
      <w:pPr>
        <w:pStyle w:val="Normal"/>
        <w:rPr>
          <w:del w:id="102" w:author="Todd Whitford" w:date="2011-08-10T09:46:00Z"/>
        </w:rPr>
      </w:pPr>
      <w:hyperlink r:id="rId6">
        <w:del w:id="100" w:author="Todd Whitford" w:date="2011-08-10T09:46:00Z">
          <w:r>
            <w:rPr>
              <w:rStyle w:val="InternetLink"/>
            </w:rPr>
            <w:delText>http://www.pbs.org/thewar/detail_5298.htm</w:delText>
          </w:r>
        </w:del>
      </w:hyperlink>
      <w:del w:id="101" w:author="Todd Whitford" w:date="2011-08-10T09:46:00Z">
        <w:r>
          <w:rPr/>
          <w:delText xml:space="preserve"> (2:09)</w:delText>
        </w:r>
      </w:del>
    </w:p>
    <w:p>
      <w:pPr>
        <w:pStyle w:val="Normal"/>
        <w:rPr>
          <w:del w:id="104" w:author="Todd Whitford" w:date="2011-08-10T09:46:00Z"/>
        </w:rPr>
      </w:pPr>
      <w:del w:id="103" w:author="Todd Whitford" w:date="2011-08-10T09:46:00Z">
        <w:r>
          <w:rPr/>
          <w:delText>This clip presents the view put forth by the Double “V” Campaign. Articulated by John Hope Franklin, he describes his experience with a military recruiter that caused him to vow never to serve in the military. He puts forth the argument that the Army at home did not look much different than the ones they were fighting abroad. John Hope Franklin crystallizes the opinions that would become the Double “V” Campaign.</w:delText>
        </w:r>
      </w:del>
    </w:p>
    <w:p>
      <w:pPr>
        <w:pStyle w:val="Normal"/>
        <w:rPr>
          <w:del w:id="106" w:author="Todd Whitford" w:date="2011-08-10T09:58:00Z"/>
        </w:rPr>
      </w:pPr>
      <w:del w:id="105" w:author="Todd Whitford" w:date="2011-08-10T09:58:00Z">
        <w:r>
          <w:rPr/>
        </w:r>
      </w:del>
    </w:p>
    <w:p>
      <w:pPr>
        <w:pStyle w:val="Normal"/>
        <w:rPr>
          <w:u w:val="single"/>
        </w:rPr>
      </w:pPr>
      <w:r>
        <w:rPr>
          <w:u w:val="single"/>
        </w:rPr>
        <w:t>For each student:</w:t>
      </w:r>
    </w:p>
    <w:p>
      <w:pPr>
        <w:pStyle w:val="Normal"/>
        <w:rPr>
          <w:u w:val="single"/>
        </w:rPr>
      </w:pPr>
      <w:r>
        <w:rPr>
          <w:u w:val="single"/>
        </w:rPr>
      </w:r>
    </w:p>
    <w:p>
      <w:pPr>
        <w:pStyle w:val="Normal"/>
        <w:rPr/>
      </w:pPr>
      <w:r>
        <w:rPr/>
        <w:t>3x5 exit cards</w:t>
      </w:r>
      <w:ins w:id="107" w:author="Todd Whitford" w:date="2011-08-10T16:18:00Z">
        <w:r>
          <w:rPr/>
          <w:t xml:space="preserve"> (one side will serve as an entrance card and one side will serve as an exit card</w:t>
        </w:r>
      </w:ins>
      <w:ins w:id="108" w:author="Todd Whitford" w:date="2011-08-11T12:05:00Z">
        <w:r>
          <w:rPr/>
          <w:t xml:space="preserve"> to allow for a pre and post assessment</w:t>
        </w:r>
      </w:ins>
      <w:ins w:id="109" w:author="Todd Whitford" w:date="2011-08-10T16:18:00Z">
        <w:r>
          <w:rPr/>
          <w:t>)</w:t>
        </w:r>
      </w:ins>
    </w:p>
    <w:p>
      <w:pPr>
        <w:pStyle w:val="Normal"/>
        <w:rPr/>
      </w:pPr>
      <w:r>
        <w:rPr/>
      </w:r>
    </w:p>
    <w:p>
      <w:pPr>
        <w:pStyle w:val="Normal"/>
        <w:rPr>
          <w:del w:id="111" w:author="Todd Whitford" w:date="2011-08-10T09:58:00Z"/>
        </w:rPr>
      </w:pPr>
      <w:del w:id="110" w:author="Todd Whitford" w:date="2011-08-10T09:58:00Z">
        <w:r>
          <w:rPr/>
          <w:delText>Article handouts (12 of each for jigsaw activity)</w:delText>
        </w:r>
      </w:del>
    </w:p>
    <w:p>
      <w:pPr>
        <w:pStyle w:val="Normal"/>
        <w:rPr>
          <w:del w:id="113" w:author="Todd Whitford" w:date="2011-08-10T09:58:00Z"/>
        </w:rPr>
      </w:pPr>
      <w:del w:id="112" w:author="Todd Whitford" w:date="2011-08-10T09:58:00Z">
        <w:r>
          <w:rPr/>
        </w:r>
      </w:del>
    </w:p>
    <w:p>
      <w:pPr>
        <w:pStyle w:val="Normal"/>
        <w:rPr>
          <w:del w:id="117" w:author="Todd Whitford" w:date="2011-08-10T09:58:00Z"/>
        </w:rPr>
      </w:pPr>
      <w:del w:id="114" w:author="Todd Whitford" w:date="2011-08-10T09:58:00Z">
        <w:r>
          <w:rPr/>
          <w:delText xml:space="preserve">-“Newspapers: The Pittsburgh Courier” </w:delText>
        </w:r>
      </w:del>
      <w:hyperlink r:id="rId7">
        <w:del w:id="115" w:author="Todd Whitford" w:date="2011-08-10T09:58:00Z">
          <w:r>
            <w:rPr>
              <w:rStyle w:val="InternetLink"/>
            </w:rPr>
            <w:delText>http://www.pbs.org/blackpress/news_bios/courier.html</w:delText>
          </w:r>
        </w:del>
      </w:hyperlink>
      <w:del w:id="116" w:author="Todd Whitford" w:date="2011-08-10T09:58:00Z">
        <w:r>
          <w:rPr/>
          <w:delText xml:space="preserve"> </w:delText>
        </w:r>
      </w:del>
    </w:p>
    <w:p>
      <w:pPr>
        <w:pStyle w:val="Normal"/>
        <w:rPr>
          <w:del w:id="121" w:author="Todd Whitford" w:date="2011-08-10T09:58:00Z"/>
        </w:rPr>
      </w:pPr>
      <w:del w:id="118" w:author="Todd Whitford" w:date="2011-08-10T09:58:00Z">
        <w:r>
          <w:rPr/>
          <w:delText xml:space="preserve">Gives a brief history of the </w:delText>
        </w:r>
      </w:del>
      <w:del w:id="119" w:author="Todd Whitford" w:date="2011-08-10T09:58:00Z">
        <w:r>
          <w:rPr>
            <w:i/>
          </w:rPr>
          <w:delText>Pittsburgh Courier</w:delText>
        </w:r>
      </w:del>
      <w:del w:id="120" w:author="Todd Whitford" w:date="2011-08-10T09:58:00Z">
        <w:r>
          <w:rPr/>
          <w:delText xml:space="preserve"> the African American newspaper that is credited with starting the Double “V” Campaign.</w:delText>
        </w:r>
      </w:del>
    </w:p>
    <w:p>
      <w:pPr>
        <w:pStyle w:val="Normal"/>
        <w:rPr>
          <w:del w:id="123" w:author="Todd Whitford" w:date="2011-08-10T09:58:00Z"/>
        </w:rPr>
      </w:pPr>
      <w:del w:id="122" w:author="Todd Whitford" w:date="2011-08-10T09:58:00Z">
        <w:r>
          <w:rPr/>
        </w:r>
      </w:del>
    </w:p>
    <w:p>
      <w:pPr>
        <w:pStyle w:val="Normal"/>
        <w:rPr>
          <w:del w:id="125" w:author="Todd Whitford" w:date="2011-08-10T09:58:00Z"/>
        </w:rPr>
      </w:pPr>
      <w:del w:id="124" w:author="Todd Whitford" w:date="2011-08-10T09:58:00Z">
        <w:r>
          <w:rPr/>
          <w:delText>-“Treason?”</w:delText>
        </w:r>
      </w:del>
    </w:p>
    <w:p>
      <w:pPr>
        <w:pStyle w:val="Normal"/>
        <w:rPr>
          <w:del w:id="131" w:author="Todd Whitford" w:date="2011-08-10T09:58:00Z"/>
        </w:rPr>
      </w:pPr>
      <w:hyperlink r:id="rId8">
        <w:del w:id="126" w:author="Todd Whitford" w:date="2011-08-10T09:58:00Z">
          <w:r>
            <w:rPr>
              <w:rStyle w:val="InternetLink"/>
            </w:rPr>
            <w:delText>http://www.pbs.org/blackpress/reslinks/index.html</w:delText>
          </w:r>
        </w:del>
      </w:hyperlink>
      <w:del w:id="127" w:author="Todd Whitford" w:date="2011-08-10T09:58:00Z">
        <w:r>
          <w:rPr/>
          <w:delText xml:space="preserve"> follow the “Education and Events” tab and click on “Treason?” link. This article describes the advocacy efforts of the b</w:delText>
        </w:r>
      </w:del>
      <w:ins w:id="128" w:author="Gayle Thieman" w:date="2011-08-09T08:20:00Z">
        <w:del w:id="129" w:author="Todd Whitford" w:date="2011-08-10T09:58:00Z">
          <w:r>
            <w:rPr/>
            <w:delText>l</w:delText>
          </w:r>
        </w:del>
      </w:ins>
      <w:del w:id="130" w:author="Todd Whitford" w:date="2011-08-10T09:58:00Z">
        <w:r>
          <w:rPr/>
          <w:delText xml:space="preserve">ack press during WWII paying close attention to the Double “V” Campaign. </w:delText>
        </w:r>
      </w:del>
    </w:p>
    <w:p>
      <w:pPr>
        <w:pStyle w:val="Normal"/>
        <w:rPr>
          <w:ins w:id="135" w:author="Todd Whitford" w:date="2011-08-10T10:51:00Z"/>
        </w:rPr>
      </w:pPr>
      <w:ins w:id="132" w:author="Todd Whitford" w:date="2011-08-10T09:58:00Z">
        <w:r>
          <w:rPr/>
          <w:t xml:space="preserve">EO 8802 handout: </w:t>
        </w:r>
      </w:ins>
      <w:hyperlink r:id="rId9">
        <w:ins w:id="133" w:author="Todd Whitford" w:date="2011-08-10T10:00:00Z">
          <w:r>
            <w:rPr>
              <w:rStyle w:val="InternetLink"/>
            </w:rPr>
            <w:t>http://teachingamericanhistory.org/library/index.asp?document=547</w:t>
          </w:r>
        </w:ins>
      </w:hyperlink>
      <w:ins w:id="134" w:author="Todd Whitford" w:date="2011-08-10T10:00:00Z">
        <w:r>
          <w:rPr/>
          <w:t xml:space="preserve"> </w:t>
        </w:r>
      </w:ins>
    </w:p>
    <w:p>
      <w:pPr>
        <w:pStyle w:val="Normal"/>
        <w:rPr/>
      </w:pPr>
      <w:ins w:id="136" w:author="Todd Whitford" w:date="2011-08-10T10:51:00Z">
        <w:r>
          <w:rPr/>
          <w:t>This handout is the exact text of EO 8802</w:t>
        </w:r>
      </w:ins>
    </w:p>
    <w:p>
      <w:pPr>
        <w:pStyle w:val="Normal"/>
        <w:rPr/>
      </w:pPr>
      <w:del w:id="137" w:author="Todd Whitford" w:date="2011-08-10T09:51:00Z">
        <w:r>
          <w:rPr/>
          <w:delText>Students will need their Reflection Journals for opening task</w:delText>
        </w:r>
      </w:del>
    </w:p>
    <w:p>
      <w:pPr>
        <w:pStyle w:val="Normal"/>
        <w:rPr/>
      </w:pPr>
      <w:r>
        <w:rPr/>
        <w:t>Questionnaire for following along with film clip</w:t>
      </w:r>
      <w:del w:id="138" w:author="Todd Whitford" w:date="2011-08-10T11:01:00Z">
        <w:r>
          <w:rPr/>
          <w:delText>s</w:delText>
        </w:r>
      </w:del>
    </w:p>
    <w:p>
      <w:pPr>
        <w:pStyle w:val="Normal"/>
        <w:rPr/>
      </w:pPr>
      <w:r>
        <w:rPr/>
        <w:t>Homework assignment sheet</w:t>
      </w:r>
    </w:p>
    <w:p>
      <w:pPr>
        <w:pStyle w:val="Normal"/>
        <w:rPr>
          <w:b/>
          <w:b/>
        </w:rPr>
      </w:pPr>
      <w:r>
        <w:rPr>
          <w:b/>
        </w:rPr>
      </w:r>
    </w:p>
    <w:p>
      <w:pPr>
        <w:pStyle w:val="Normal"/>
        <w:rPr>
          <w:b/>
          <w:b/>
        </w:rPr>
      </w:pPr>
      <w:r>
        <w:rPr>
          <w:b/>
        </w:rPr>
        <w:t>Background knowledge or skills students need prior to lesson:</w:t>
      </w:r>
    </w:p>
    <w:p>
      <w:pPr>
        <w:pStyle w:val="Normal"/>
        <w:rPr>
          <w:del w:id="140" w:author="Todd Whitford" w:date="2011-08-10T10:52:00Z"/>
        </w:rPr>
      </w:pPr>
      <w:r>
        <w:rPr/>
        <w:t xml:space="preserve">Students will need to understand the domestic and international events and circumstances that preceded U.S. involvement in WWII. They will also need to have an understanding of the African American experience in the U.S. from slavery to the start of WWII. In the lesson that precedes this one, students will be reminded about the realities of segregation in the U.S. including the differences between de facto and de jure segregation, military segregation, and the “Jim Crow” South. </w:t>
      </w:r>
      <w:ins w:id="139" w:author="Todd Whitford" w:date="2011-08-10T17:28:00Z">
        <w:r>
          <w:rPr/>
          <w:t>The students will also need to have prior experience working with Intel’s Visual Ranking Tool for one of the in class assignments.</w:t>
        </w:r>
      </w:ins>
    </w:p>
    <w:p>
      <w:pPr>
        <w:pStyle w:val="Normal"/>
        <w:rPr>
          <w:ins w:id="142" w:author="Todd Whitford" w:date="2011-08-10T10:52:00Z"/>
        </w:rPr>
      </w:pPr>
      <w:ins w:id="141" w:author="Todd Whitford" w:date="2011-08-10T10:52:00Z">
        <w:r>
          <w:rPr/>
        </w:r>
      </w:ins>
    </w:p>
    <w:p>
      <w:pPr>
        <w:pStyle w:val="Normal"/>
        <w:rPr>
          <w:del w:id="144" w:author="Todd Whitford" w:date="2011-08-10T10:52:00Z"/>
        </w:rPr>
      </w:pPr>
      <w:del w:id="143" w:author="Todd Whitford" w:date="2011-08-10T10:52:00Z">
        <w:r>
          <w:rPr/>
        </w:r>
      </w:del>
    </w:p>
    <w:p>
      <w:pPr>
        <w:pStyle w:val="Normal"/>
        <w:rPr>
          <w:b/>
          <w:b/>
          <w:del w:id="146" w:author="Todd Whitford" w:date="2011-08-10T10:52:00Z"/>
        </w:rPr>
      </w:pPr>
      <w:del w:id="145" w:author="Todd Whitford" w:date="2011-08-10T10:52:00Z">
        <w:r>
          <w:rPr>
            <w:b/>
          </w:rPr>
        </w:r>
      </w:del>
    </w:p>
    <w:p>
      <w:pPr>
        <w:pStyle w:val="Normal"/>
        <w:rPr/>
      </w:pPr>
      <w:del w:id="147" w:author="Todd Whitford" w:date="2011-08-10T10:52:00Z">
        <w:r>
          <w:rPr>
            <w:b/>
          </w:rPr>
          <w:delText>Hook or Introduction</w:delText>
        </w:r>
      </w:del>
      <w:del w:id="148" w:author="Todd Whitford" w:date="2011-08-10T10:52:00Z">
        <w:r>
          <w:rPr/>
          <w:delText xml:space="preserve"> See step one</w:delText>
        </w:r>
      </w:del>
    </w:p>
    <w:p>
      <w:pPr>
        <w:pStyle w:val="Normal"/>
        <w:rPr>
          <w:del w:id="150" w:author="Todd Whitford" w:date="2011-08-10T10:52:00Z"/>
        </w:rPr>
      </w:pPr>
      <w:del w:id="149" w:author="Todd Whitford" w:date="2011-08-10T10:52:00Z">
        <w:r>
          <w:rPr/>
        </w:r>
      </w:del>
    </w:p>
    <w:p>
      <w:pPr>
        <w:pStyle w:val="Normal"/>
        <w:rPr>
          <w:b/>
          <w:b/>
        </w:rPr>
      </w:pPr>
      <w:r>
        <w:rPr>
          <w:b/>
        </w:rPr>
        <w:t>Procedures:</w:t>
      </w:r>
    </w:p>
    <w:p>
      <w:pPr>
        <w:pStyle w:val="Normal"/>
        <w:rPr>
          <w:u w:val="single"/>
          <w:del w:id="152" w:author="Todd Whitford" w:date="2011-08-10T10:52:00Z"/>
        </w:rPr>
      </w:pPr>
      <w:del w:id="151" w:author="Todd Whitford" w:date="2011-08-10T10:52:00Z">
        <w:r>
          <w:rPr>
            <w:u w:val="single"/>
          </w:rPr>
        </w:r>
      </w:del>
    </w:p>
    <w:p>
      <w:pPr>
        <w:pStyle w:val="Normal"/>
        <w:rPr>
          <w:u w:val="single"/>
          <w:ins w:id="154" w:author="Todd Whitford" w:date="2011-08-10T10:52:00Z"/>
        </w:rPr>
      </w:pPr>
      <w:ins w:id="153" w:author="Todd Whitford" w:date="2011-08-10T11:00:00Z">
        <w:r>
          <w:rPr>
            <w:u w:val="single"/>
          </w:rPr>
          <w:t xml:space="preserve"> </w:t>
        </w:r>
      </w:ins>
    </w:p>
    <w:p>
      <w:pPr>
        <w:pStyle w:val="Normal"/>
        <w:rPr/>
      </w:pPr>
      <w:r>
        <w:rPr>
          <w:u w:val="single"/>
        </w:rPr>
        <w:t>Step One:</w:t>
      </w:r>
      <w:del w:id="155" w:author="Todd Whitford" w:date="2011-08-10T10:48:00Z">
        <w:r>
          <w:rPr>
            <w:u w:val="single"/>
          </w:rPr>
          <w:delText xml:space="preserve"> Bell Work a.k.a</w:delText>
        </w:r>
      </w:del>
      <w:r>
        <w:rPr>
          <w:u w:val="single"/>
        </w:rPr>
        <w:t xml:space="preserve"> </w:t>
      </w:r>
      <w:r>
        <w:rPr>
          <w:b/>
          <w:u w:val="single"/>
        </w:rPr>
        <w:t>The Hook</w:t>
      </w:r>
      <w:r>
        <w:rPr>
          <w:u w:val="single"/>
        </w:rPr>
        <w:t xml:space="preserve"> </w:t>
      </w:r>
      <w:ins w:id="156" w:author="Todd Whitford" w:date="2011-08-10T16:27:00Z">
        <w:r>
          <w:rPr>
            <w:u w:val="single"/>
          </w:rPr>
          <w:t>a.k.a. Bell Work</w:t>
        </w:r>
      </w:ins>
      <w:r>
        <w:rPr/>
        <w:t xml:space="preserve"> (5 min.)</w:t>
      </w:r>
    </w:p>
    <w:p>
      <w:pPr>
        <w:pStyle w:val="Normal"/>
        <w:rPr>
          <w:ins w:id="159" w:author="Todd Whitford" w:date="2011-08-10T10:07:00Z"/>
        </w:rPr>
      </w:pPr>
      <w:r>
        <w:rPr/>
        <w:t xml:space="preserve">As students enter the classroom they will be handed a 3x5 card with a number from 1-6 on it. This card will determine what table the student will sit at for the day and will also serve as the student’s </w:t>
      </w:r>
      <w:ins w:id="157" w:author="Todd Whitford" w:date="2011-08-10T16:19:00Z">
        <w:r>
          <w:rPr/>
          <w:t xml:space="preserve">entrance and </w:t>
        </w:r>
      </w:ins>
      <w:r>
        <w:rPr/>
        <w:t>exit card</w:t>
      </w:r>
      <w:ins w:id="158" w:author="Todd Whitford" w:date="2011-08-10T16:19:00Z">
        <w:r>
          <w:rPr/>
          <w:t>s</w:t>
        </w:r>
      </w:ins>
      <w:r>
        <w:rPr/>
        <w:t xml:space="preserve">. </w:t>
      </w:r>
    </w:p>
    <w:p>
      <w:pPr>
        <w:pStyle w:val="Normal"/>
        <w:rPr>
          <w:ins w:id="161" w:author="Todd Whitford" w:date="2011-08-10T10:07:00Z"/>
        </w:rPr>
      </w:pPr>
      <w:ins w:id="160" w:author="Todd Whitford" w:date="2011-08-10T10:07:00Z">
        <w:r>
          <w:rPr/>
        </w:r>
      </w:ins>
    </w:p>
    <w:p>
      <w:pPr>
        <w:pStyle w:val="Normal"/>
        <w:rPr>
          <w:ins w:id="163" w:author="Todd Whitford" w:date="2011-08-10T16:20:00Z"/>
        </w:rPr>
      </w:pPr>
      <w:ins w:id="162" w:author="Todd Whitford" w:date="2011-08-10T16:20:00Z">
        <w:r>
          <w:rPr/>
          <w:t>As students shuffle in and find their assigned tables they will be directed to a “bell work” question on the overhead. Students will be asked to reflect on the previous lesson about segregation in the United States, paying particular attention to the “Jim Crow” South.</w:t>
        </w:r>
      </w:ins>
    </w:p>
    <w:p>
      <w:pPr>
        <w:pStyle w:val="Normal"/>
        <w:rPr>
          <w:ins w:id="165" w:author="Todd Whitford" w:date="2011-08-10T16:20:00Z"/>
        </w:rPr>
      </w:pPr>
      <w:ins w:id="164" w:author="Todd Whitford" w:date="2011-08-10T16:20:00Z">
        <w:r>
          <w:rPr/>
        </w:r>
      </w:ins>
    </w:p>
    <w:p>
      <w:pPr>
        <w:pStyle w:val="Normal"/>
        <w:rPr>
          <w:ins w:id="170" w:author="Todd Whitford" w:date="2011-08-10T10:07:00Z"/>
        </w:rPr>
      </w:pPr>
      <w:ins w:id="166" w:author="Todd Whitford" w:date="2011-08-10T16:20:00Z">
        <w:r>
          <w:rPr/>
          <w:t>The Prompt: Think about our last class on segregation. Now,</w:t>
        </w:r>
      </w:ins>
      <w:ins w:id="167" w:author="Todd Whitford" w:date="2011-08-10T16:22:00Z">
        <w:r>
          <w:rPr/>
          <w:t xml:space="preserve"> imagine that you are an African American living in </w:t>
        </w:r>
      </w:ins>
      <w:ins w:id="168" w:author="Todd Whitford" w:date="2011-08-10T16:24:00Z">
        <w:r>
          <w:rPr/>
          <w:t xml:space="preserve">the segregated South when you receive a letter from your cousin in Portland, OR letting you know about a job that has become available in the shipyard that he works in. Would you make the move? What </w:t>
        </w:r>
      </w:ins>
      <w:ins w:id="169" w:author="Todd Whitford" w:date="2011-08-10T16:26:00Z">
        <w:r>
          <w:rPr/>
          <w:t>factors might keep you at home? What factors might entice you to move?</w:t>
        </w:r>
      </w:ins>
    </w:p>
    <w:p>
      <w:pPr>
        <w:pStyle w:val="Normal"/>
        <w:rPr>
          <w:del w:id="172" w:author="Todd Whitford" w:date="2011-08-10T16:19:00Z"/>
        </w:rPr>
      </w:pPr>
      <w:del w:id="171" w:author="Todd Whitford" w:date="2011-08-10T16:19:00Z">
        <w:r>
          <w:rPr/>
          <w:delText>After they receive their card they will be directed to a prompt on the screen at the front of the room telling them to take time to reflect on the following prompt in their “Reflection Journals.”</w:delText>
        </w:r>
      </w:del>
    </w:p>
    <w:p>
      <w:pPr>
        <w:pStyle w:val="Normal"/>
        <w:rPr>
          <w:del w:id="174" w:author="Todd Whitford" w:date="2011-08-10T16:19:00Z"/>
        </w:rPr>
      </w:pPr>
      <w:del w:id="173" w:author="Todd Whitford" w:date="2011-08-10T16:19:00Z">
        <w:r>
          <w:rPr/>
        </w:r>
      </w:del>
    </w:p>
    <w:p>
      <w:pPr>
        <w:pStyle w:val="Normal"/>
        <w:rPr>
          <w:del w:id="177" w:author="Todd Whitford" w:date="2011-08-10T16:19:00Z"/>
        </w:rPr>
      </w:pPr>
      <w:del w:id="175" w:author="Todd Whitford" w:date="2011-08-10T16:19:00Z">
        <w:r>
          <w:rPr/>
          <w:delText>Prompt: Think back on our discussion last class on segregation. Imagine that you are an African American living in a southern state when WWII breaks out. How do you think you would react? Would you volunteer to fight for your country or would you have a different response? Why do you think you would have this reaction?</w:delText>
        </w:r>
      </w:del>
      <w:del w:id="176" w:author="Todd Whitford" w:date="2011-08-10T16:19:00Z">
        <w:r>
          <w:rPr/>
          <w:delText xml:space="preserve">  Skillful link to previous lesson and intro to today’s lesson</w:delText>
        </w:r>
      </w:del>
    </w:p>
    <w:p>
      <w:pPr>
        <w:pStyle w:val="Normal"/>
        <w:rPr/>
      </w:pPr>
      <w:r>
        <w:rPr/>
      </w:r>
    </w:p>
    <w:p>
      <w:pPr>
        <w:pStyle w:val="Normal"/>
        <w:rPr/>
      </w:pPr>
      <w:r>
        <w:rPr/>
        <w:t>While students are writing their responses the teacher will be taking roll and conducting the daily office procedures</w:t>
      </w:r>
      <w:ins w:id="178" w:author="Todd Whitford" w:date="2011-08-10T16:27:00Z">
        <w:r>
          <w:rPr/>
          <w:t xml:space="preserve"> of passing back assignments, etc</w:t>
        </w:r>
      </w:ins>
      <w:r>
        <w:rPr/>
        <w:t>.</w:t>
      </w:r>
    </w:p>
    <w:p>
      <w:pPr>
        <w:pStyle w:val="Normal"/>
        <w:rPr/>
      </w:pPr>
      <w:r>
        <w:rPr/>
      </w:r>
    </w:p>
    <w:p>
      <w:pPr>
        <w:pStyle w:val="Normal"/>
        <w:rPr/>
      </w:pPr>
      <w:r>
        <w:rPr>
          <w:u w:val="single"/>
        </w:rPr>
        <w:t>Step Two: Group Share</w:t>
      </w:r>
      <w:r>
        <w:rPr/>
        <w:t xml:space="preserve"> (5 min.)</w:t>
      </w:r>
    </w:p>
    <w:p>
      <w:pPr>
        <w:pStyle w:val="Normal"/>
        <w:rPr>
          <w:del w:id="181" w:author="Todd Whitford" w:date="2011-08-10T16:28:00Z"/>
        </w:rPr>
      </w:pPr>
      <w:del w:id="179" w:author="Todd Whitford" w:date="2011-08-10T16:28:00Z">
        <w:r>
          <w:rPr/>
          <w:delText>After five minutes of reflection, the teacher will instruct the class to share their responses to the prompt with the other members of the group. The teacher will also let the class know that after group discussion, the class will reconvene for a “whip around” the class. This will allow students to engage in simultaneous processing while still knowing that they will be held accountable individually. While the students are discussing the prompt within their groups the teacher will be walking through the class to make sure the students are on task and to assess whether or not the prompt provided the desired direction. If the students are on task the teacher will let the discussion continue for the full five minutes. If they do not seem to be on task, the teacher will reconvene the class for the “report out.”</w:delText>
        </w:r>
      </w:del>
      <w:del w:id="180" w:author="Todd Whitford" w:date="2011-08-10T16:28:00Z">
        <w:r>
          <w:rPr/>
          <w:delText xml:space="preserve">  Appropriate classroom management</w:delText>
        </w:r>
      </w:del>
    </w:p>
    <w:p>
      <w:pPr>
        <w:pStyle w:val="Normal"/>
        <w:rPr>
          <w:ins w:id="186" w:author="Todd Whitford" w:date="2011-08-10T16:35:00Z"/>
        </w:rPr>
      </w:pPr>
      <w:ins w:id="182" w:author="Todd Whitford" w:date="2011-08-10T16:28:00Z">
        <w:r>
          <w:rPr/>
          <w:t xml:space="preserve">After the teacher has completed all of the necessary house keeping, he/she will reconvene the class for a report out about what sorts of considerations the students came up with. The </w:t>
        </w:r>
      </w:ins>
      <w:ins w:id="183" w:author="Todd Whitford" w:date="2011-08-10T16:30:00Z">
        <w:r>
          <w:rPr/>
          <w:t xml:space="preserve">teacher will begin by sharing one of his/her own considerations. For example, the teacher might offer that leaving family behind might be a significant consideration affecting his/her decision. The teacher will then ask for volunteers to share about their reflections. </w:t>
        </w:r>
      </w:ins>
      <w:ins w:id="184" w:author="Todd Whitford" w:date="2011-08-10T16:55:00Z">
        <w:r>
          <w:rPr/>
          <w:t xml:space="preserve">As the students respond, he/she will write down key points or arguments on the board. </w:t>
        </w:r>
      </w:ins>
      <w:ins w:id="185" w:author="Todd Whitford" w:date="2011-08-10T16:31:00Z">
        <w:r>
          <w:rPr/>
          <w:t>If the class seems engaged the teacher will let the discussion continue. If no one volunteers, the teacher will call on students at random to get the ball rolling.</w:t>
        </w:r>
      </w:ins>
    </w:p>
    <w:p>
      <w:pPr>
        <w:pStyle w:val="Normal"/>
        <w:rPr>
          <w:ins w:id="188" w:author="Todd Whitford" w:date="2011-08-10T16:35:00Z"/>
        </w:rPr>
      </w:pPr>
      <w:ins w:id="187" w:author="Todd Whitford" w:date="2011-08-10T16:35:00Z">
        <w:r>
          <w:rPr/>
        </w:r>
      </w:ins>
    </w:p>
    <w:p>
      <w:pPr>
        <w:pStyle w:val="Normal"/>
        <w:rPr>
          <w:u w:val="none"/>
          <w:ins w:id="191" w:author="Todd Whitford" w:date="2011-08-10T16:36:00Z"/>
        </w:rPr>
      </w:pPr>
      <w:ins w:id="189" w:author="Todd Whitford" w:date="2011-08-10T16:35:00Z">
        <w:r>
          <w:rPr>
            <w:u w:val="single"/>
          </w:rPr>
          <w:t>Step Three: Film Clips!</w:t>
        </w:r>
      </w:ins>
      <w:ins w:id="190" w:author="Todd Whitford" w:date="2011-08-10T16:49:00Z">
        <w:r>
          <w:rPr/>
          <w:t xml:space="preserve"> (5 min.)</w:t>
        </w:r>
      </w:ins>
    </w:p>
    <w:p>
      <w:pPr>
        <w:pStyle w:val="Normal"/>
        <w:rPr>
          <w:ins w:id="194" w:author="Todd Whitford" w:date="2011-08-10T16:38:00Z"/>
        </w:rPr>
      </w:pPr>
      <w:ins w:id="192" w:author="Todd Whitford" w:date="2011-08-10T16:36:00Z">
        <w:r>
          <w:rPr/>
          <w:t>When the class discussion comes to a conclusion the teacher will direct the students to the front of the room for a short film clip on A. Philip Randolph and EO 8802. The teacher will hand out a question sheet to keep the students focused while watching the short clip</w:t>
        </w:r>
      </w:ins>
      <w:ins w:id="193" w:author="Todd Whitford" w:date="2011-08-10T16:38:00Z">
        <w:r>
          <w:rPr/>
          <w:t>. The questions will also serve as the foundation of the pair-share and class report out that will follow the film. The students will be asked to consider the following questions while watching the clip:</w:t>
        </w:r>
      </w:ins>
    </w:p>
    <w:p>
      <w:pPr>
        <w:pStyle w:val="Normal"/>
        <w:rPr>
          <w:ins w:id="196" w:author="Todd Whitford" w:date="2011-08-10T16:38:00Z"/>
        </w:rPr>
      </w:pPr>
      <w:ins w:id="195" w:author="Todd Whitford" w:date="2011-08-10T16:38:00Z">
        <w:r>
          <w:rPr/>
        </w:r>
      </w:ins>
    </w:p>
    <w:p>
      <w:pPr>
        <w:pStyle w:val="Normal"/>
        <w:numPr>
          <w:ilvl w:val="0"/>
          <w:numId w:val="5"/>
        </w:numPr>
        <w:rPr>
          <w:ins w:id="198" w:author="Todd Whitford" w:date="2011-08-10T16:38:00Z"/>
        </w:rPr>
      </w:pPr>
      <w:ins w:id="197" w:author="Todd Whitford" w:date="2011-08-10T16:38:00Z">
        <w:r>
          <w:rPr/>
          <w:t xml:space="preserve">Who was A. Philip Randolph? </w:t>
        </w:r>
      </w:ins>
    </w:p>
    <w:p>
      <w:pPr>
        <w:pStyle w:val="Normal"/>
        <w:numPr>
          <w:ilvl w:val="0"/>
          <w:numId w:val="5"/>
        </w:numPr>
        <w:rPr>
          <w:ins w:id="200" w:author="Todd Whitford" w:date="2011-08-10T16:40:00Z"/>
        </w:rPr>
      </w:pPr>
      <w:ins w:id="199" w:author="Todd Whitford" w:date="2011-08-10T16:40:00Z">
        <w:r>
          <w:rPr/>
          <w:t>What were some gains made for Pullman Porters after A. Philip Randolph unionized them?</w:t>
        </w:r>
      </w:ins>
    </w:p>
    <w:p>
      <w:pPr>
        <w:pStyle w:val="Normal"/>
        <w:numPr>
          <w:ilvl w:val="0"/>
          <w:numId w:val="5"/>
        </w:numPr>
        <w:rPr>
          <w:ins w:id="204" w:author="Todd Whitford" w:date="2011-08-10T16:50:00Z"/>
        </w:rPr>
      </w:pPr>
      <w:ins w:id="201" w:author="Todd Whitford" w:date="2011-08-10T16:40:00Z">
        <w:r>
          <w:rPr/>
          <w:t>How do you suppose Randolph was able to get the ear of the President</w:t>
        </w:r>
      </w:ins>
      <w:ins w:id="202" w:author="Todd Whitford" w:date="2011-08-10T16:51:00Z">
        <w:r>
          <w:rPr/>
          <w:t xml:space="preserve"> and to pass the Fair Employment Practices Act (EO 8802)</w:t>
        </w:r>
      </w:ins>
      <w:ins w:id="203" w:author="Todd Whitford" w:date="2011-08-10T16:41:00Z">
        <w:r>
          <w:rPr/>
          <w:t>? (this question requires critical reflection)</w:t>
        </w:r>
      </w:ins>
    </w:p>
    <w:p>
      <w:pPr>
        <w:pStyle w:val="Normal"/>
        <w:rPr>
          <w:ins w:id="206" w:author="Todd Whitford" w:date="2011-08-10T16:50:00Z"/>
        </w:rPr>
      </w:pPr>
      <w:ins w:id="205" w:author="Todd Whitford" w:date="2011-08-10T16:50:00Z">
        <w:r>
          <w:rPr/>
        </w:r>
      </w:ins>
    </w:p>
    <w:p>
      <w:pPr>
        <w:pStyle w:val="Normal"/>
        <w:rPr>
          <w:ins w:id="209" w:author="Todd Whitford" w:date="2011-08-10T16:50:00Z"/>
        </w:rPr>
      </w:pPr>
      <w:ins w:id="207" w:author="Todd Whitford" w:date="2011-08-10T16:50:00Z">
        <w:r>
          <w:rPr>
            <w:u w:val="single"/>
          </w:rPr>
          <w:t>Step Four: Pair-Share</w:t>
        </w:r>
      </w:ins>
      <w:ins w:id="208" w:author="Todd Whitford" w:date="2011-08-10T16:50:00Z">
        <w:r>
          <w:rPr/>
          <w:t xml:space="preserve"> (5 min.)</w:t>
        </w:r>
      </w:ins>
    </w:p>
    <w:p>
      <w:pPr>
        <w:pStyle w:val="Normal"/>
        <w:rPr>
          <w:ins w:id="213" w:author="Todd Whitford" w:date="2011-08-10T16:56:00Z"/>
        </w:rPr>
      </w:pPr>
      <w:ins w:id="210" w:author="Todd Whitford" w:date="2011-08-10T16:50:00Z">
        <w:r>
          <w:rPr/>
          <w:t xml:space="preserve">After the clip ends the teacher will give the students a few seconds to finish up their answer to question number three. The teacher will then </w:t>
        </w:r>
      </w:ins>
      <w:ins w:id="211" w:author="Todd Whitford" w:date="2011-08-10T16:52:00Z">
        <w:r>
          <w:rPr/>
          <w:t xml:space="preserve">instruct the students to discuss their answers and impression of the clip with their shoulder partner for five minutes. As the students are discussing A. Philip Randolph and their answers to the film questions the teacher will walk around the room to ensure that all students are engaged and on task. The </w:t>
        </w:r>
      </w:ins>
      <w:ins w:id="212" w:author="Todd Whitford" w:date="2011-08-10T16:54:00Z">
        <w:r>
          <w:rPr/>
          <w:t>teacher will be sure to stop at each table to ask if the students have any clarification questions or insights.</w:t>
        </w:r>
      </w:ins>
    </w:p>
    <w:p>
      <w:pPr>
        <w:pStyle w:val="Normal"/>
        <w:rPr>
          <w:ins w:id="215" w:author="Todd Whitford" w:date="2011-08-10T16:56:00Z"/>
        </w:rPr>
      </w:pPr>
      <w:ins w:id="214" w:author="Todd Whitford" w:date="2011-08-10T16:56:00Z">
        <w:r>
          <w:rPr/>
        </w:r>
      </w:ins>
    </w:p>
    <w:p>
      <w:pPr>
        <w:pStyle w:val="Normal"/>
        <w:rPr>
          <w:ins w:id="218" w:author="Todd Whitford" w:date="2011-08-10T16:56:00Z"/>
        </w:rPr>
      </w:pPr>
      <w:ins w:id="216" w:author="Todd Whitford" w:date="2011-08-10T16:56:00Z">
        <w:r>
          <w:rPr>
            <w:u w:val="single"/>
          </w:rPr>
          <w:t>Step Five: Whip Around:</w:t>
        </w:r>
      </w:ins>
      <w:ins w:id="217" w:author="Todd Whitford" w:date="2011-08-10T16:56:00Z">
        <w:r>
          <w:rPr/>
          <w:t xml:space="preserve"> (5 min.)</w:t>
        </w:r>
      </w:ins>
    </w:p>
    <w:p>
      <w:pPr>
        <w:pStyle w:val="Normal"/>
        <w:rPr>
          <w:ins w:id="226" w:author="Todd Whitford" w:date="2011-08-10T17:05:00Z"/>
        </w:rPr>
      </w:pPr>
      <w:ins w:id="219" w:author="Todd Whitford" w:date="2011-08-10T16:56:00Z">
        <w:r>
          <w:rPr/>
          <w:t xml:space="preserve">After the time is up for the pair-share the teacher will reconvene the class for a quick whip around the room. As </w:t>
        </w:r>
      </w:ins>
      <w:ins w:id="220" w:author="Todd Whitford" w:date="2011-08-10T16:58:00Z">
        <w:r>
          <w:rPr/>
          <w:t xml:space="preserve">students answer questions and offer insights about the clip the teacher will challenge the students to think critically about why someone with a losing record like A. Philip Randolph was able to </w:t>
        </w:r>
      </w:ins>
      <w:ins w:id="221" w:author="Todd Whitford" w:date="2011-08-11T12:10:00Z">
        <w:r>
          <w:rPr/>
          <w:t>“</w:t>
        </w:r>
      </w:ins>
      <w:ins w:id="222" w:author="Todd Whitford" w:date="2011-08-10T16:58:00Z">
        <w:r>
          <w:rPr/>
          <w:t>strong arm</w:t>
        </w:r>
      </w:ins>
      <w:ins w:id="223" w:author="Todd Whitford" w:date="2011-08-11T12:10:00Z">
        <w:r>
          <w:rPr/>
          <w:t>”</w:t>
        </w:r>
      </w:ins>
      <w:ins w:id="224" w:author="Todd Whitford" w:date="2011-08-10T16:58:00Z">
        <w:r>
          <w:rPr/>
          <w:t xml:space="preserve"> FDR into issuing EO 8802. The teacher will seek to push the students to think critically about what impact EO 8802 might have on African Americans who, at this point in time, were still largely concentrated in the rural South. The </w:t>
        </w:r>
      </w:ins>
      <w:ins w:id="225" w:author="Todd Whitford" w:date="2011-08-10T17:00:00Z">
        <w:r>
          <w:rPr/>
          <w:t>teacher hopes to guide the students toward coming to an answer on their own, but if they do not come to the answer, the teacher will hold off until they have more evidence to reflect on.</w:t>
        </w:r>
      </w:ins>
    </w:p>
    <w:p>
      <w:pPr>
        <w:pStyle w:val="Normal"/>
        <w:rPr>
          <w:ins w:id="228" w:author="Todd Whitford" w:date="2011-08-10T17:05:00Z"/>
        </w:rPr>
      </w:pPr>
      <w:ins w:id="227" w:author="Todd Whitford" w:date="2011-08-10T17:05:00Z">
        <w:r>
          <w:rPr/>
        </w:r>
      </w:ins>
    </w:p>
    <w:p>
      <w:pPr>
        <w:pStyle w:val="Normal"/>
        <w:rPr>
          <w:ins w:id="231" w:author="Todd Whitford" w:date="2011-08-10T17:10:00Z"/>
        </w:rPr>
      </w:pPr>
      <w:ins w:id="229" w:author="Todd Whitford" w:date="2011-08-10T17:05:00Z">
        <w:r>
          <w:rPr>
            <w:u w:val="single"/>
          </w:rPr>
          <w:t>Step Six: Primary Document!</w:t>
        </w:r>
      </w:ins>
      <w:ins w:id="230" w:author="Todd Whitford" w:date="2011-08-10T17:05:00Z">
        <w:r>
          <w:rPr/>
          <w:t xml:space="preserve"> (10 min.)</w:t>
        </w:r>
      </w:ins>
    </w:p>
    <w:p>
      <w:pPr>
        <w:pStyle w:val="Normal"/>
        <w:rPr>
          <w:ins w:id="234" w:author="Todd Whitford" w:date="2011-08-10T17:14:00Z"/>
        </w:rPr>
      </w:pPr>
      <w:ins w:id="232" w:author="Todd Whitford" w:date="2011-08-10T17:10:00Z">
        <w:r>
          <w:rPr/>
          <w:t xml:space="preserve">To conclude the whip around the teacher will introduce the situation that facilitated the issuance of EO 8802. The teacher will explain Randolph’s threatened “March on Washington” and how it facilitated a meeting between Randolph and FDR. The teacher will then distribute the text of EO 8802 for the class to read </w:t>
        </w:r>
      </w:ins>
      <w:ins w:id="233" w:author="Todd Whitford" w:date="2011-08-10T17:12:00Z">
        <w:r>
          <w:rPr/>
          <w:t xml:space="preserve">along to. The teacher will read the text out loud while students read along. The teacher will stop and explain language when necessary to ensure that all students understand the implications of the Executive Order. </w:t>
        </w:r>
      </w:ins>
    </w:p>
    <w:p>
      <w:pPr>
        <w:pStyle w:val="Normal"/>
        <w:rPr>
          <w:ins w:id="236" w:author="Todd Whitford" w:date="2011-08-10T17:14:00Z"/>
        </w:rPr>
      </w:pPr>
      <w:ins w:id="235" w:author="Todd Whitford" w:date="2011-08-10T17:14:00Z">
        <w:r>
          <w:rPr/>
        </w:r>
      </w:ins>
    </w:p>
    <w:p>
      <w:pPr>
        <w:pStyle w:val="Normal"/>
        <w:rPr>
          <w:ins w:id="238" w:author="Todd Whitford" w:date="2011-08-10T17:14:00Z"/>
        </w:rPr>
      </w:pPr>
      <w:ins w:id="237" w:author="Todd Whitford" w:date="2011-08-10T17:14:00Z">
        <w:r>
          <w:rPr/>
          <w:t>The teacher will facilitate a group discussion about the meaning of EO 8802 by asking the following questions:</w:t>
        </w:r>
      </w:ins>
    </w:p>
    <w:p>
      <w:pPr>
        <w:pStyle w:val="Normal"/>
        <w:numPr>
          <w:ilvl w:val="0"/>
          <w:numId w:val="6"/>
        </w:numPr>
        <w:rPr>
          <w:ins w:id="240" w:author="Todd Whitford" w:date="2011-08-10T17:14:00Z"/>
        </w:rPr>
      </w:pPr>
      <w:ins w:id="239" w:author="Todd Whitford" w:date="2011-08-10T17:14:00Z">
        <w:r>
          <w:rPr/>
          <w:t>What does EO 8802 do?</w:t>
        </w:r>
      </w:ins>
    </w:p>
    <w:p>
      <w:pPr>
        <w:pStyle w:val="Normal"/>
        <w:numPr>
          <w:ilvl w:val="0"/>
          <w:numId w:val="6"/>
        </w:numPr>
        <w:rPr>
          <w:ins w:id="242" w:author="Todd Whitford" w:date="2011-08-10T17:16:00Z"/>
        </w:rPr>
      </w:pPr>
      <w:ins w:id="241" w:author="Todd Whitford" w:date="2011-08-10T17:16:00Z">
        <w:r>
          <w:rPr/>
          <w:t>Why was EO 8802 necessary?</w:t>
        </w:r>
      </w:ins>
    </w:p>
    <w:p>
      <w:pPr>
        <w:pStyle w:val="Normal"/>
        <w:numPr>
          <w:ilvl w:val="0"/>
          <w:numId w:val="6"/>
        </w:numPr>
        <w:rPr>
          <w:ins w:id="244" w:author="Todd Whitford" w:date="2011-08-10T17:16:00Z"/>
        </w:rPr>
      </w:pPr>
      <w:ins w:id="243" w:author="Todd Whitford" w:date="2011-08-10T17:16:00Z">
        <w:r>
          <w:rPr/>
          <w:t>Why do you think FDR included the section about “available and needed workers” being barred from employment?</w:t>
        </w:r>
      </w:ins>
    </w:p>
    <w:p>
      <w:pPr>
        <w:pStyle w:val="Normal"/>
        <w:numPr>
          <w:ilvl w:val="0"/>
          <w:numId w:val="6"/>
        </w:numPr>
        <w:rPr>
          <w:ins w:id="246" w:author="Todd Whitford" w:date="2011-08-10T17:16:00Z"/>
        </w:rPr>
      </w:pPr>
      <w:ins w:id="245" w:author="Todd Whitford" w:date="2011-08-10T17:16:00Z">
        <w:r>
          <w:rPr/>
          <w:t xml:space="preserve">What do you think EO 8802 meant for African Americans living in the South? How about those already in the North? </w:t>
        </w:r>
      </w:ins>
    </w:p>
    <w:p>
      <w:pPr>
        <w:pStyle w:val="Normal"/>
        <w:numPr>
          <w:ilvl w:val="0"/>
          <w:numId w:val="6"/>
        </w:numPr>
        <w:rPr>
          <w:ins w:id="250" w:author="Todd Whitford" w:date="2011-08-10T17:17:00Z"/>
        </w:rPr>
      </w:pPr>
      <w:ins w:id="247" w:author="Todd Whitford" w:date="2011-08-10T17:16:00Z">
        <w:r>
          <w:rPr/>
          <w:t xml:space="preserve">What impact do you think EO 8802 had on the demographic make-up of the US considering that most </w:t>
        </w:r>
      </w:ins>
      <w:ins w:id="248" w:author="Todd Whitford" w:date="2011-08-10T19:46:00Z">
        <w:r>
          <w:rPr/>
          <w:t>wartime</w:t>
        </w:r>
      </w:ins>
      <w:ins w:id="249" w:author="Todd Whitford" w:date="2011-08-10T17:17:00Z">
        <w:r>
          <w:rPr/>
          <w:t xml:space="preserve"> industries were in the North?</w:t>
        </w:r>
      </w:ins>
    </w:p>
    <w:p>
      <w:pPr>
        <w:pStyle w:val="Normal"/>
        <w:numPr>
          <w:ilvl w:val="0"/>
          <w:numId w:val="6"/>
        </w:numPr>
        <w:rPr>
          <w:ins w:id="253" w:author="Todd Whitford" w:date="2011-08-10T17:19:00Z"/>
        </w:rPr>
      </w:pPr>
      <w:ins w:id="251" w:author="Todd Whitford" w:date="2011-08-10T17:17:00Z">
        <w:r>
          <w:rPr/>
          <w:t xml:space="preserve">Do you think FDR would have issued EO 8802 without pressure from folks like Randolph? What </w:t>
        </w:r>
      </w:ins>
      <w:ins w:id="252" w:author="Todd Whitford" w:date="2011-08-10T17:19:00Z">
        <w:r>
          <w:rPr/>
          <w:t>language in the text makes you think that he might of? Or might not have?</w:t>
        </w:r>
      </w:ins>
    </w:p>
    <w:p>
      <w:pPr>
        <w:pStyle w:val="Normal"/>
        <w:ind w:left="360" w:hanging="0"/>
        <w:rPr>
          <w:ins w:id="255" w:author="Todd Whitford" w:date="2011-08-10T17:19:00Z"/>
        </w:rPr>
      </w:pPr>
      <w:ins w:id="254" w:author="Todd Whitford" w:date="2011-08-10T17:19:00Z">
        <w:r>
          <w:rPr/>
        </w:r>
      </w:ins>
    </w:p>
    <w:p>
      <w:pPr>
        <w:pStyle w:val="Normal"/>
        <w:rPr>
          <w:ins w:id="258" w:author="Todd Whitford" w:date="2011-08-10T17:21:00Z"/>
        </w:rPr>
      </w:pPr>
      <w:ins w:id="256" w:author="Todd Whitford" w:date="2011-08-10T17:19:00Z">
        <w:r>
          <w:rPr/>
          <w:t>The teacher will call on students at random, unless there are plenty of volunteers. The teacher will ask students he/she has not heard from in class today if they have anything to add on before transitioning to the next activity.</w:t>
        </w:r>
      </w:ins>
      <w:ins w:id="257" w:author="Todd Whitford" w:date="2011-08-10T17:21:00Z">
        <w:r>
          <w:rPr/>
          <w:t xml:space="preserve"> As the students respond, the teacher will write key thoughts on the board to continue the visual dialogue from the earlier discussion. This will allow both the students and the teacher to see where the class has been and where it is now. This assessment strategy will allow the teacher to make any necessary adjustments.</w:t>
        </w:r>
      </w:ins>
    </w:p>
    <w:p>
      <w:pPr>
        <w:pStyle w:val="Normal"/>
        <w:rPr>
          <w:ins w:id="260" w:author="Todd Whitford" w:date="2011-08-10T17:21:00Z"/>
        </w:rPr>
      </w:pPr>
      <w:ins w:id="259" w:author="Todd Whitford" w:date="2011-08-10T17:21:00Z">
        <w:r>
          <w:rPr/>
        </w:r>
      </w:ins>
    </w:p>
    <w:p>
      <w:pPr>
        <w:pStyle w:val="Normal"/>
        <w:rPr>
          <w:ins w:id="264" w:author="Todd Whitford" w:date="2011-08-10T17:23:00Z"/>
        </w:rPr>
      </w:pPr>
      <w:ins w:id="261" w:author="Todd Whitford" w:date="2011-08-10T17:21:00Z">
        <w:r>
          <w:rPr>
            <w:u w:val="single"/>
          </w:rPr>
          <w:t>Step Seven:</w:t>
        </w:r>
      </w:ins>
      <w:ins w:id="262" w:author="Todd Whitford" w:date="2011-08-10T17:23:00Z">
        <w:r>
          <w:rPr>
            <w:u w:val="single"/>
          </w:rPr>
          <w:t xml:space="preserve"> Visual Ranking Timeline Activity:</w:t>
        </w:r>
      </w:ins>
      <w:ins w:id="263" w:author="Todd Whitford" w:date="2011-08-10T17:23:00Z">
        <w:r>
          <w:rPr/>
          <w:t xml:space="preserve"> (15-20 min)</w:t>
        </w:r>
      </w:ins>
    </w:p>
    <w:p>
      <w:pPr>
        <w:pStyle w:val="Normal"/>
        <w:rPr>
          <w:ins w:id="266" w:author="Todd Whitford" w:date="2011-08-10T17:23:00Z"/>
        </w:rPr>
      </w:pPr>
      <w:ins w:id="265" w:author="Todd Whitford" w:date="2011-08-10T17:23:00Z">
        <w:r>
          <w:rPr/>
          <w:t xml:space="preserve">The teacher will get the class back together after the discussion to introduce the next activity. The next activity is designed to help the students put EO 8802 into a larger perspective and hopefully allow them to make connections between EO 8802 and the upcoming unit on Civil Rights. </w:t>
        </w:r>
      </w:ins>
    </w:p>
    <w:p>
      <w:pPr>
        <w:pStyle w:val="Normal"/>
        <w:rPr>
          <w:ins w:id="268" w:author="Todd Whitford" w:date="2011-08-10T17:25:00Z"/>
        </w:rPr>
      </w:pPr>
      <w:ins w:id="267" w:author="Todd Whitford" w:date="2011-08-10T17:25:00Z">
        <w:r>
          <w:rPr/>
        </w:r>
      </w:ins>
    </w:p>
    <w:p>
      <w:pPr>
        <w:pStyle w:val="Normal"/>
        <w:rPr>
          <w:ins w:id="270" w:author="Todd Whitford" w:date="2011-08-10T17:25:00Z"/>
        </w:rPr>
      </w:pPr>
      <w:ins w:id="269" w:author="Todd Whitford" w:date="2011-08-10T17:25:00Z">
        <w:r>
          <w:rPr/>
          <w:t>The teacher will pass out one laptop computer from the computer cart to each group of students. The groups will also receive an activity description that includes descriptions of what they will be asked to rank.</w:t>
        </w:r>
      </w:ins>
    </w:p>
    <w:p>
      <w:pPr>
        <w:pStyle w:val="Normal"/>
        <w:rPr>
          <w:ins w:id="272" w:author="Todd Whitford" w:date="2011-08-10T17:25:00Z"/>
        </w:rPr>
      </w:pPr>
      <w:ins w:id="271" w:author="Todd Whitford" w:date="2011-08-10T17:25:00Z">
        <w:r>
          <w:rPr/>
        </w:r>
      </w:ins>
    </w:p>
    <w:p>
      <w:pPr>
        <w:pStyle w:val="Normal"/>
        <w:rPr>
          <w:ins w:id="274" w:author="Todd Whitford" w:date="2011-08-10T17:28:00Z"/>
        </w:rPr>
      </w:pPr>
      <w:ins w:id="273" w:author="Todd Whitford" w:date="2011-08-10T17:25:00Z">
        <w:r>
          <w:rPr/>
          <w:t>Visual Ranking Activity: Putting EO 8802 in Perspective:</w:t>
        </w:r>
      </w:ins>
    </w:p>
    <w:p>
      <w:pPr>
        <w:pStyle w:val="Normal"/>
        <w:rPr>
          <w:ins w:id="276" w:author="Todd Whitford" w:date="2011-08-10T17:28:00Z"/>
        </w:rPr>
      </w:pPr>
      <w:ins w:id="275" w:author="Todd Whitford" w:date="2011-08-10T17:28:00Z">
        <w:r>
          <w:rPr/>
        </w:r>
      </w:ins>
    </w:p>
    <w:p>
      <w:pPr>
        <w:pStyle w:val="Normal"/>
        <w:numPr>
          <w:ilvl w:val="0"/>
          <w:numId w:val="1"/>
        </w:numPr>
        <w:rPr>
          <w:ins w:id="279" w:author="Todd Whitford" w:date="2011-08-10T17:28:00Z"/>
        </w:rPr>
      </w:pPr>
      <w:ins w:id="277" w:author="Todd Whitford" w:date="2011-08-10T17:28:00Z">
        <w:r>
          <w:rPr/>
          <w:t>Follow the teachers log in instructions</w:t>
        </w:r>
      </w:ins>
      <w:ins w:id="278" w:author="Todd Whitford" w:date="2011-08-11T12:13:00Z">
        <w:r>
          <w:rPr/>
          <w:t xml:space="preserve"> (teacher demonstration at front of class)</w:t>
        </w:r>
      </w:ins>
    </w:p>
    <w:p>
      <w:pPr>
        <w:pStyle w:val="Normal"/>
        <w:numPr>
          <w:ilvl w:val="0"/>
          <w:numId w:val="1"/>
        </w:numPr>
        <w:rPr>
          <w:ins w:id="282" w:author="Todd Whitford" w:date="2011-08-10T17:31:00Z"/>
        </w:rPr>
      </w:pPr>
      <w:ins w:id="280" w:author="Todd Whitford" w:date="2011-08-10T17:28:00Z">
        <w:r>
          <w:rPr/>
          <w:t xml:space="preserve">Place the following list of terms in what you think is chronological order. Remember, you will not be penalized for placing them in the wrong order, some of them you have not learned about yet! After </w:t>
        </w:r>
      </w:ins>
      <w:ins w:id="281" w:author="Todd Whitford" w:date="2011-08-10T17:31:00Z">
        <w:r>
          <w:rPr/>
          <w:t>you have placed them in the order you think they occurred, click around and compare your group to others and to the class as a whole.</w:t>
        </w:r>
      </w:ins>
    </w:p>
    <w:p>
      <w:pPr>
        <w:pStyle w:val="Normal"/>
        <w:ind w:left="720" w:hanging="0"/>
        <w:rPr>
          <w:ins w:id="285" w:author="Todd Whitford" w:date="2011-08-10T17:32:00Z"/>
        </w:rPr>
      </w:pPr>
      <w:ins w:id="283" w:author="Todd Whitford" w:date="2011-08-10T17:31:00Z">
        <w:r>
          <w:rPr/>
          <w:t>-Brown v. Board: the Supreme Court decision that required the desegregation of public schools in the United States</w:t>
        </w:r>
      </w:ins>
      <w:ins w:id="284" w:author="Todd Whitford" w:date="2011-08-10T17:40:00Z">
        <w:r>
          <w:rPr/>
          <w:t xml:space="preserve"> (1954)</w:t>
        </w:r>
      </w:ins>
    </w:p>
    <w:p>
      <w:pPr>
        <w:pStyle w:val="Normal"/>
        <w:ind w:left="720" w:hanging="0"/>
        <w:rPr>
          <w:ins w:id="288" w:author="Todd Whitford" w:date="2011-08-10T17:32:00Z"/>
        </w:rPr>
      </w:pPr>
      <w:ins w:id="286" w:author="Todd Whitford" w:date="2011-08-10T17:32:00Z">
        <w:r>
          <w:rPr/>
          <w:t>-Desegregation of War Time Industries (EO 8802- you should know this one by now!)</w:t>
        </w:r>
      </w:ins>
      <w:ins w:id="287" w:author="Todd Whitford" w:date="2011-08-10T17:40:00Z">
        <w:r>
          <w:rPr/>
          <w:t xml:space="preserve"> (1941)</w:t>
        </w:r>
      </w:ins>
    </w:p>
    <w:p>
      <w:pPr>
        <w:pStyle w:val="Normal"/>
        <w:ind w:left="720" w:hanging="0"/>
        <w:rPr>
          <w:ins w:id="291" w:author="Todd Whitford" w:date="2011-08-10T17:33:00Z"/>
        </w:rPr>
      </w:pPr>
      <w:ins w:id="289" w:author="Todd Whitford" w:date="2011-08-10T17:32:00Z">
        <w:r>
          <w:rPr/>
          <w:t>-Desegregation of the Military (EO 9981)</w:t>
        </w:r>
      </w:ins>
      <w:ins w:id="290" w:author="Todd Whitford" w:date="2011-08-10T17:41:00Z">
        <w:r>
          <w:rPr/>
          <w:t xml:space="preserve"> (1948)</w:t>
        </w:r>
      </w:ins>
    </w:p>
    <w:p>
      <w:pPr>
        <w:pStyle w:val="Normal"/>
        <w:ind w:left="720" w:hanging="0"/>
        <w:rPr>
          <w:ins w:id="295" w:author="Todd Whitford" w:date="2011-08-10T17:36:00Z"/>
        </w:rPr>
      </w:pPr>
      <w:ins w:id="292" w:author="Todd Whitford" w:date="2011-08-10T17:33:00Z">
        <w:r>
          <w:rPr/>
          <w:t xml:space="preserve">-Civil Rights Act: </w:t>
        </w:r>
      </w:ins>
      <w:ins w:id="293" w:author="Todd Whitford" w:date="2011-08-10T17:35:00Z">
        <w:r>
          <w:rPr/>
          <w:t>landmark legislation that outlawed discrimination against African Americans and Women in schools, employment, and public accommodations.</w:t>
        </w:r>
      </w:ins>
      <w:ins w:id="294" w:author="Todd Whitford" w:date="2011-08-10T17:41:00Z">
        <w:r>
          <w:rPr/>
          <w:t xml:space="preserve"> (1964)</w:t>
        </w:r>
      </w:ins>
    </w:p>
    <w:p>
      <w:pPr>
        <w:pStyle w:val="Normal"/>
        <w:ind w:left="720" w:hanging="0"/>
        <w:rPr>
          <w:ins w:id="302" w:author="Todd Whitford" w:date="2011-08-10T17:41:00Z"/>
        </w:rPr>
      </w:pPr>
      <w:ins w:id="296" w:author="Todd Whitford" w:date="2011-08-10T17:36:00Z">
        <w:r>
          <w:rPr/>
          <w:t xml:space="preserve">-Martin Luther King’s March on Washington for Jobs and Freedom: the march was </w:t>
        </w:r>
      </w:ins>
      <w:ins w:id="297" w:author="Todd Whitford" w:date="2011-08-10T19:49:00Z">
        <w:r>
          <w:rPr/>
          <w:t xml:space="preserve">a </w:t>
        </w:r>
      </w:ins>
      <w:ins w:id="298" w:author="Todd Whitford" w:date="2011-08-10T17:37:00Z">
        <w:r>
          <w:rPr/>
          <w:t>public outcry for civil and economic rights.</w:t>
        </w:r>
      </w:ins>
      <w:ins w:id="299" w:author="Todd Whitford" w:date="2011-08-10T17:41:00Z">
        <w:r>
          <w:rPr/>
          <w:t xml:space="preserve"> </w:t>
        </w:r>
      </w:ins>
      <w:ins w:id="300" w:author="Todd Whitford" w:date="2011-08-11T12:14:00Z">
        <w:r>
          <w:rPr/>
          <w:t>MLK issued his famous “I Have a Dream Speech” here.</w:t>
        </w:r>
      </w:ins>
      <w:ins w:id="301" w:author="Todd Whitford" w:date="2011-08-10T17:41:00Z">
        <w:r>
          <w:rPr/>
          <w:t>(1963)</w:t>
        </w:r>
      </w:ins>
    </w:p>
    <w:p>
      <w:pPr>
        <w:pStyle w:val="Normal"/>
        <w:ind w:left="720" w:hanging="0"/>
        <w:rPr>
          <w:ins w:id="304" w:author="Todd Whitford" w:date="2011-08-10T17:41:00Z"/>
        </w:rPr>
      </w:pPr>
      <w:ins w:id="303" w:author="Todd Whitford" w:date="2011-08-10T17:41:00Z">
        <w:r>
          <w:rPr/>
          <w:t>*dates in parentheses are for teacher reference only.</w:t>
        </w:r>
      </w:ins>
    </w:p>
    <w:p>
      <w:pPr>
        <w:pStyle w:val="Normal"/>
        <w:rPr>
          <w:ins w:id="306" w:author="Todd Whitford" w:date="2011-08-10T17:41:00Z"/>
        </w:rPr>
      </w:pPr>
      <w:ins w:id="305" w:author="Todd Whitford" w:date="2011-08-10T17:41:00Z">
        <w:r>
          <w:rPr/>
        </w:r>
      </w:ins>
    </w:p>
    <w:p>
      <w:pPr>
        <w:pStyle w:val="Normal"/>
        <w:rPr>
          <w:ins w:id="308" w:author="Todd Whitford" w:date="2011-08-10T17:41:00Z"/>
        </w:rPr>
      </w:pPr>
      <w:ins w:id="307" w:author="Todd Whitford" w:date="2011-08-10T17:41:00Z">
        <w:r>
          <w:rPr/>
          <w:t>As the students order the events the teacher will walk around to see how the students are doing, evaluate their responses, and to make sure that they are all on task.</w:t>
        </w:r>
      </w:ins>
    </w:p>
    <w:p>
      <w:pPr>
        <w:pStyle w:val="Normal"/>
        <w:rPr>
          <w:ins w:id="310" w:author="Todd Whitford" w:date="2011-08-10T17:43:00Z"/>
        </w:rPr>
      </w:pPr>
      <w:ins w:id="309" w:author="Todd Whitford" w:date="2011-08-10T17:43:00Z">
        <w:r>
          <w:rPr/>
        </w:r>
      </w:ins>
    </w:p>
    <w:p>
      <w:pPr>
        <w:pStyle w:val="Normal"/>
        <w:rPr>
          <w:ins w:id="315" w:author="Todd Whitford" w:date="2011-08-10T17:46:00Z"/>
        </w:rPr>
      </w:pPr>
      <w:ins w:id="311" w:author="Todd Whitford" w:date="2011-08-10T17:43:00Z">
        <w:r>
          <w:rPr/>
          <w:t xml:space="preserve">Once all the groups have had the opportunity to order the events and compare their results with the class the teacher will gather the class to attention and reveal the real order. The teacher will compare each group’s response to the correct response on the overhead. The teacher will reemphasize that the purpose of the task was to demonstrate the interconnectedness of what they have been learning to the </w:t>
        </w:r>
      </w:ins>
      <w:ins w:id="312" w:author="Todd Whitford" w:date="2011-08-11T12:15:00Z">
        <w:r>
          <w:rPr/>
          <w:t xml:space="preserve">up coming unit on the </w:t>
        </w:r>
      </w:ins>
      <w:ins w:id="313" w:author="Todd Whitford" w:date="2011-08-10T17:44:00Z">
        <w:r>
          <w:rPr/>
          <w:t xml:space="preserve">Civil Rights Movement. By highlighting that EO 8802 was the first of the five events to occur, the </w:t>
        </w:r>
      </w:ins>
      <w:ins w:id="314" w:author="Todd Whitford" w:date="2011-08-10T17:46:00Z">
        <w:r>
          <w:rPr/>
          <w:t xml:space="preserve">hope is that the students will come away from the activity with better understanding of how desegregation unfolded in America and the role that WWII played in that process. </w:t>
        </w:r>
      </w:ins>
    </w:p>
    <w:p>
      <w:pPr>
        <w:pStyle w:val="Normal"/>
        <w:rPr>
          <w:ins w:id="317" w:author="Todd Whitford" w:date="2011-08-10T17:46:00Z"/>
        </w:rPr>
      </w:pPr>
      <w:ins w:id="316" w:author="Todd Whitford" w:date="2011-08-10T17:46:00Z">
        <w:r>
          <w:rPr/>
        </w:r>
      </w:ins>
    </w:p>
    <w:p>
      <w:pPr>
        <w:pStyle w:val="Normal"/>
        <w:rPr>
          <w:ins w:id="322" w:author="Todd Whitford" w:date="2011-08-10T17:48:00Z"/>
        </w:rPr>
      </w:pPr>
      <w:ins w:id="318" w:author="Todd Whitford" w:date="2011-08-10T17:46:00Z">
        <w:r>
          <w:rPr/>
          <w:t xml:space="preserve">The teacher will than call on students to share something that they learned, or something that surprised them about this activity. The teacher will get a pretty good idea of whether or not the activity worked by the students’ responses. Hopefully </w:t>
        </w:r>
      </w:ins>
      <w:ins w:id="319" w:author="Todd Whitford" w:date="2011-08-10T17:48:00Z">
        <w:r>
          <w:rPr/>
          <w:t xml:space="preserve">they will be able to place EO 8802 into a larger </w:t>
        </w:r>
      </w:ins>
      <w:ins w:id="320" w:author="Todd Whitford" w:date="2011-08-11T12:16:00Z">
        <w:r>
          <w:rPr/>
          <w:t xml:space="preserve">societal </w:t>
        </w:r>
      </w:ins>
      <w:ins w:id="321" w:author="Todd Whitford" w:date="2011-08-10T17:48:00Z">
        <w:r>
          <w:rPr/>
          <w:t>context at this point.</w:t>
        </w:r>
      </w:ins>
    </w:p>
    <w:p>
      <w:pPr>
        <w:pStyle w:val="Normal"/>
        <w:rPr>
          <w:ins w:id="324" w:author="Todd Whitford" w:date="2011-08-10T17:48:00Z"/>
        </w:rPr>
      </w:pPr>
      <w:ins w:id="323" w:author="Todd Whitford" w:date="2011-08-10T17:48:00Z">
        <w:r>
          <w:rPr/>
        </w:r>
      </w:ins>
    </w:p>
    <w:p>
      <w:pPr>
        <w:pStyle w:val="Normal"/>
        <w:rPr>
          <w:ins w:id="327" w:author="Todd Whitford" w:date="2011-08-10T17:48:00Z"/>
        </w:rPr>
      </w:pPr>
      <w:ins w:id="325" w:author="Todd Whitford" w:date="2011-08-10T17:48:00Z">
        <w:r>
          <w:rPr>
            <w:u w:val="single"/>
          </w:rPr>
          <w:t>Step Eight: Exit Cards and Homework!</w:t>
        </w:r>
      </w:ins>
      <w:ins w:id="326" w:author="Todd Whitford" w:date="2011-08-10T17:48:00Z">
        <w:r>
          <w:rPr/>
          <w:t xml:space="preserve"> (5-10 min)</w:t>
        </w:r>
      </w:ins>
    </w:p>
    <w:p>
      <w:pPr>
        <w:pStyle w:val="Normal"/>
        <w:rPr>
          <w:ins w:id="329" w:author="Todd Whitford" w:date="2011-08-10T17:48:00Z"/>
        </w:rPr>
      </w:pPr>
      <w:ins w:id="328" w:author="Todd Whitford" w:date="2011-08-10T17:48:00Z">
        <w:r>
          <w:rPr/>
          <w:t xml:space="preserve">Depending on how much time is left after the visual ranking activity, the teacher will either introduce the homework assignment or bring class to a close with the exit card question. </w:t>
        </w:r>
      </w:ins>
    </w:p>
    <w:p>
      <w:pPr>
        <w:pStyle w:val="Normal"/>
        <w:rPr>
          <w:ins w:id="331" w:author="Todd Whitford" w:date="2011-08-10T17:50:00Z"/>
        </w:rPr>
      </w:pPr>
      <w:ins w:id="330" w:author="Todd Whitford" w:date="2011-08-10T17:50:00Z">
        <w:r>
          <w:rPr/>
        </w:r>
      </w:ins>
    </w:p>
    <w:p>
      <w:pPr>
        <w:pStyle w:val="Normal"/>
        <w:rPr>
          <w:ins w:id="339" w:author="Todd Whitford" w:date="2011-08-10T17:54:00Z"/>
        </w:rPr>
      </w:pPr>
      <w:ins w:id="332" w:author="Todd Whitford" w:date="2011-08-10T17:50:00Z">
        <w:r>
          <w:rPr/>
          <w:t xml:space="preserve">If there is time the teacher will introduce the homework assignment by </w:t>
        </w:r>
      </w:ins>
      <w:ins w:id="333" w:author="Todd Whitford" w:date="2011-08-10T17:52:00Z">
        <w:r>
          <w:rPr/>
          <w:t xml:space="preserve">sharing with the students the details of how EO 8802 and the boom in wartime industries resulted in a “Second Great Migration” of African Americans from the rural </w:t>
        </w:r>
      </w:ins>
      <w:ins w:id="334" w:author="Todd Whitford" w:date="2011-08-10T17:54:00Z">
        <w:r>
          <w:rPr/>
          <w:t xml:space="preserve">“Jim Crow” South to the </w:t>
        </w:r>
      </w:ins>
      <w:ins w:id="335" w:author="Todd Whitford" w:date="2011-08-11T07:04:00Z">
        <w:r>
          <w:rPr/>
          <w:t>“</w:t>
        </w:r>
      </w:ins>
      <w:ins w:id="336" w:author="Todd Whitford" w:date="2011-08-10T17:54:00Z">
        <w:r>
          <w:rPr/>
          <w:t>more</w:t>
        </w:r>
      </w:ins>
      <w:ins w:id="337" w:author="Todd Whitford" w:date="2011-08-11T07:04:00Z">
        <w:r>
          <w:rPr/>
          <w:t>”</w:t>
        </w:r>
      </w:ins>
      <w:ins w:id="338" w:author="Todd Whitford" w:date="2011-08-10T17:54:00Z">
        <w:r>
          <w:rPr/>
          <w:t xml:space="preserve"> integrated and urban North. The teacher will touch on the push and pull factors that contributed to this migration before giving out the assignment.</w:t>
        </w:r>
      </w:ins>
    </w:p>
    <w:p>
      <w:pPr>
        <w:pStyle w:val="Normal"/>
        <w:rPr>
          <w:ins w:id="341" w:author="Todd Whitford" w:date="2011-08-10T17:54:00Z"/>
        </w:rPr>
      </w:pPr>
      <w:ins w:id="340" w:author="Todd Whitford" w:date="2011-08-10T17:54:00Z">
        <w:r>
          <w:rPr/>
        </w:r>
      </w:ins>
    </w:p>
    <w:p>
      <w:pPr>
        <w:pStyle w:val="Normal"/>
        <w:rPr>
          <w:ins w:id="343" w:author="Todd Whitford" w:date="2011-08-10T17:54:00Z"/>
        </w:rPr>
      </w:pPr>
      <w:ins w:id="342" w:author="Todd Whitford" w:date="2011-08-10T17:54:00Z">
        <w:r>
          <w:rPr/>
          <w:t>The Assignment:</w:t>
        </w:r>
      </w:ins>
    </w:p>
    <w:p>
      <w:pPr>
        <w:pStyle w:val="Normal"/>
        <w:rPr>
          <w:ins w:id="345" w:author="Todd Whitford" w:date="2011-08-10T17:54:00Z"/>
        </w:rPr>
      </w:pPr>
      <w:ins w:id="344" w:author="Todd Whitford" w:date="2011-08-10T17:54:00Z">
        <w:r>
          <w:rPr/>
        </w:r>
      </w:ins>
    </w:p>
    <w:p>
      <w:pPr>
        <w:pStyle w:val="Normal"/>
        <w:rPr>
          <w:ins w:id="353" w:author="Todd Whitford" w:date="2011-08-10T17:31:00Z"/>
        </w:rPr>
      </w:pPr>
      <w:ins w:id="346" w:author="Todd Whitford" w:date="2011-08-10T17:54:00Z">
        <w:r>
          <w:rPr/>
          <w:t xml:space="preserve">Refer back to the Bell Work question this morning where you were asked to consider whether or not you would move to Portland, OR for a job in the </w:t>
        </w:r>
      </w:ins>
      <w:ins w:id="347" w:author="Todd Whitford" w:date="2011-08-10T17:57:00Z">
        <w:r>
          <w:rPr/>
          <w:t>shipyards</w:t>
        </w:r>
      </w:ins>
      <w:ins w:id="348" w:author="Todd Whitford" w:date="2011-08-10T17:55:00Z">
        <w:r>
          <w:rPr/>
          <w:t xml:space="preserve"> with your cousin. Now, imagine that you took the job and made the move despite any hesitations you might have had. The assignment is for you to write a letter to your family back home (at least 250 words). </w:t>
        </w:r>
      </w:ins>
      <w:ins w:id="349" w:author="Todd Whitford" w:date="2011-08-10T17:57:00Z">
        <w:r>
          <w:rPr/>
          <w:t xml:space="preserve">Your letter should include a personal reflection on the social differences between living in the North and the South, whether or not you would encourage the rest of your family to make the move as well (why or why not?) and what the biggest challenges you face day-to-day are. An </w:t>
        </w:r>
      </w:ins>
      <w:ins w:id="350" w:author="Todd Whitford" w:date="2011-08-10T18:01:00Z">
        <w:r>
          <w:rPr/>
          <w:t xml:space="preserve">“A” letter will address all three components with clarity and insight. A “B” will address all three, but might lack some personal insight or </w:t>
        </w:r>
      </w:ins>
      <w:ins w:id="351" w:author="Todd Whitford" w:date="2011-08-11T12:17:00Z">
        <w:r>
          <w:rPr/>
          <w:t xml:space="preserve">critical </w:t>
        </w:r>
      </w:ins>
      <w:ins w:id="352" w:author="Todd Whitford" w:date="2011-08-10T18:01:00Z">
        <w:r>
          <w:rPr/>
          <w:t>reflection. And a “C” will address two of the three components with some evidence of personal insight.</w:t>
        </w:r>
      </w:ins>
    </w:p>
    <w:p>
      <w:pPr>
        <w:pStyle w:val="Normal"/>
        <w:rPr>
          <w:del w:id="355" w:author="Todd Whitford" w:date="2011-08-10T18:03:00Z"/>
        </w:rPr>
      </w:pPr>
      <w:del w:id="354" w:author="Todd Whitford" w:date="2011-08-10T18:03:00Z">
        <w:r>
          <w:rPr/>
        </w:r>
      </w:del>
    </w:p>
    <w:p>
      <w:pPr>
        <w:pStyle w:val="Normal"/>
        <w:rPr>
          <w:del w:id="358" w:author="Todd Whitford" w:date="2011-08-10T17:02:00Z"/>
        </w:rPr>
      </w:pPr>
      <w:del w:id="356" w:author="Todd Whitford" w:date="2011-08-10T17:02:00Z">
        <w:r>
          <w:rPr>
            <w:u w:val="single"/>
          </w:rPr>
          <w:delText>Step Three: Report Out-Whip Around</w:delText>
        </w:r>
      </w:del>
      <w:del w:id="357" w:author="Todd Whitford" w:date="2011-08-10T17:02:00Z">
        <w:r>
          <w:rPr/>
          <w:delText xml:space="preserve"> (5 min)</w:delText>
        </w:r>
      </w:del>
    </w:p>
    <w:p>
      <w:pPr>
        <w:pStyle w:val="Normal"/>
        <w:rPr>
          <w:del w:id="360" w:author="Todd Whitford" w:date="2011-08-10T17:02:00Z"/>
        </w:rPr>
      </w:pPr>
      <w:del w:id="359" w:author="Todd Whitford" w:date="2011-08-10T17:02:00Z">
        <w:r>
          <w:rPr/>
          <w:delText xml:space="preserve">When the time for group conversations is up the teacher will get the classes attention and begin to facilitate a class discussion by referring back to the prompt and asking students to share one thing that their group discussed that they had not considered. Assuming that no one volunteers, the teacher will call on students at random until a discussion gets started. While students are responding, the teacher will write down key arguments or thoughts on the board for further consideration. A student can “pass,” but the teacher will be sure and return to that student before the discussion is over. This activity is designed to get the students further engaged with the subject of racial segregation in the U.S. while at the same time providing the teacher with an initial assessment of the class. The teacher will guide the discussion by asking students if they see any similarities between what the U.S. is fighting overseas (fascism) and what African Americans are fighting against at home (“Jim Crow”). </w:delText>
        </w:r>
      </w:del>
    </w:p>
    <w:p>
      <w:pPr>
        <w:pStyle w:val="Normal"/>
        <w:rPr>
          <w:del w:id="362" w:author="Todd Whitford" w:date="2011-08-10T18:03:00Z"/>
        </w:rPr>
      </w:pPr>
      <w:del w:id="361" w:author="Todd Whitford" w:date="2011-08-10T18:03:00Z">
        <w:r>
          <w:rPr/>
        </w:r>
      </w:del>
    </w:p>
    <w:p>
      <w:pPr>
        <w:pStyle w:val="Normal"/>
        <w:rPr>
          <w:del w:id="365" w:author="Todd Whitford" w:date="2011-08-10T17:02:00Z"/>
        </w:rPr>
      </w:pPr>
      <w:del w:id="363" w:author="Todd Whitford" w:date="2011-08-10T17:02:00Z">
        <w:r>
          <w:rPr>
            <w:u w:val="single"/>
          </w:rPr>
          <w:delText>Step Four: Movie Clips</w:delText>
        </w:r>
      </w:del>
      <w:del w:id="364" w:author="Todd Whitford" w:date="2011-08-10T17:02:00Z">
        <w:r>
          <w:rPr/>
          <w:delText xml:space="preserve"> (7 min)</w:delText>
        </w:r>
      </w:del>
    </w:p>
    <w:p>
      <w:pPr>
        <w:pStyle w:val="Normal"/>
        <w:rPr>
          <w:del w:id="367" w:author="Todd Whitford" w:date="2011-08-10T17:02:00Z"/>
        </w:rPr>
      </w:pPr>
      <w:del w:id="366" w:author="Todd Whitford" w:date="2011-08-10T17:02:00Z">
        <w:r>
          <w:rPr/>
          <w:delText>After five minutes or so of discussion the teacher will segue to the movie clips for the lesson. The teacher will introduce the three clips with a short description while handing out a question sheet to guide students through the clips. The first clip will be the background clip on military segregation and blacks in the military. The second clip will be the testimony of Barbara Covington, followed by the clip of John Hope Franklin. The students will be asked to consider the following questions while watching the selected clips from the Internet:</w:delText>
        </w:r>
      </w:del>
    </w:p>
    <w:p>
      <w:pPr>
        <w:pStyle w:val="Normal"/>
        <w:numPr>
          <w:ilvl w:val="0"/>
          <w:numId w:val="3"/>
        </w:numPr>
        <w:rPr>
          <w:del w:id="369" w:author="Todd Whitford" w:date="2011-08-10T17:02:00Z"/>
        </w:rPr>
      </w:pPr>
      <w:del w:id="368" w:author="Todd Whitford" w:date="2011-08-10T17:02:00Z">
        <w:r>
          <w:rPr/>
          <w:delText>What do you think the NAACP meant when they said that “a Jim Crow army cannot fight for a free world”?</w:delText>
        </w:r>
      </w:del>
    </w:p>
    <w:p>
      <w:pPr>
        <w:pStyle w:val="Normal"/>
        <w:numPr>
          <w:ilvl w:val="0"/>
          <w:numId w:val="3"/>
        </w:numPr>
        <w:rPr>
          <w:del w:id="371" w:author="Todd Whitford" w:date="2011-08-10T17:02:00Z"/>
        </w:rPr>
      </w:pPr>
      <w:del w:id="370" w:author="Todd Whitford" w:date="2011-08-10T17:02:00Z">
        <w:r>
          <w:rPr/>
          <w:delText>What happened to black soldiers who refused to serve in a segregated army?</w:delText>
        </w:r>
      </w:del>
    </w:p>
    <w:p>
      <w:pPr>
        <w:pStyle w:val="Normal"/>
        <w:numPr>
          <w:ilvl w:val="0"/>
          <w:numId w:val="3"/>
        </w:numPr>
        <w:rPr>
          <w:del w:id="373" w:author="Todd Whitford" w:date="2011-08-10T17:02:00Z"/>
        </w:rPr>
      </w:pPr>
      <w:del w:id="372" w:author="Todd Whitford" w:date="2011-08-10T17:02:00Z">
        <w:r>
          <w:rPr/>
          <w:delText>What changes did the US military make in response to African American calls for change? Give examples</w:delText>
        </w:r>
      </w:del>
    </w:p>
    <w:p>
      <w:pPr>
        <w:pStyle w:val="Normal"/>
        <w:numPr>
          <w:ilvl w:val="0"/>
          <w:numId w:val="3"/>
        </w:numPr>
        <w:rPr>
          <w:del w:id="375" w:author="Todd Whitford" w:date="2011-08-10T17:02:00Z"/>
        </w:rPr>
      </w:pPr>
      <w:del w:id="374" w:author="Todd Whitford" w:date="2011-08-10T17:02:00Z">
        <w:r>
          <w:rPr/>
          <w:delText>What was Barbara Covington’s reaction to the outbreak of war? Why do you think she had that reaction?</w:delText>
        </w:r>
      </w:del>
    </w:p>
    <w:p>
      <w:pPr>
        <w:pStyle w:val="Normal"/>
        <w:numPr>
          <w:ilvl w:val="0"/>
          <w:numId w:val="3"/>
        </w:numPr>
        <w:rPr>
          <w:del w:id="377" w:author="Todd Whitford" w:date="2011-08-10T17:02:00Z"/>
        </w:rPr>
      </w:pPr>
      <w:del w:id="376" w:author="Todd Whitford" w:date="2011-08-10T17:02:00Z">
        <w:r>
          <w:rPr/>
          <w:delText>What was John Hope Franklin’s experience with Army recruiters like? How did this experience help form his attitudes of the war?</w:delText>
        </w:r>
      </w:del>
    </w:p>
    <w:p>
      <w:pPr>
        <w:pStyle w:val="Normal"/>
        <w:rPr>
          <w:del w:id="379" w:author="Todd Whitford" w:date="2011-08-10T17:02:00Z"/>
        </w:rPr>
      </w:pPr>
      <w:del w:id="378" w:author="Todd Whitford" w:date="2011-08-10T17:02:00Z">
        <w:r>
          <w:rPr/>
        </w:r>
      </w:del>
    </w:p>
    <w:p>
      <w:pPr>
        <w:pStyle w:val="Normal"/>
        <w:rPr>
          <w:del w:id="382" w:author="Todd Whitford" w:date="2011-08-10T17:02:00Z"/>
        </w:rPr>
      </w:pPr>
      <w:del w:id="380" w:author="Todd Whitford" w:date="2011-08-10T17:02:00Z">
        <w:r>
          <w:rPr>
            <w:u w:val="single"/>
          </w:rPr>
          <w:delText>Step Five: Group Share</w:delText>
        </w:r>
      </w:del>
      <w:del w:id="381" w:author="Todd Whitford" w:date="2011-08-10T17:02:00Z">
        <w:r>
          <w:rPr/>
          <w:delText xml:space="preserve"> (3-5 minutes)</w:delText>
        </w:r>
      </w:del>
    </w:p>
    <w:p>
      <w:pPr>
        <w:pStyle w:val="Normal"/>
        <w:rPr>
          <w:del w:id="384" w:author="Todd Whitford" w:date="2011-08-10T17:02:00Z"/>
        </w:rPr>
      </w:pPr>
      <w:del w:id="383" w:author="Todd Whitford" w:date="2011-08-10T17:02:00Z">
        <w:r>
          <w:rPr/>
          <w:delText xml:space="preserve">After the final clip the teacher will instruct the students to share their answers to the questions as well as their reactions to the clips. As the students discuss the clips the teacher will circle through the class listening to see if the students are on task and whether or not the clips did an adequate job of conveying the different points of view that some African Americans had of WWII. The teacher will also be looking to see if everyone is participating equally, or if some students seem lost or disengaged from the lesson. </w:delText>
        </w:r>
      </w:del>
    </w:p>
    <w:p>
      <w:pPr>
        <w:pStyle w:val="Normal"/>
        <w:rPr>
          <w:del w:id="386" w:author="Todd Whitford" w:date="2011-08-10T18:03:00Z"/>
        </w:rPr>
      </w:pPr>
      <w:del w:id="385" w:author="Todd Whitford" w:date="2011-08-10T18:03:00Z">
        <w:r>
          <w:rPr/>
        </w:r>
      </w:del>
    </w:p>
    <w:p>
      <w:pPr>
        <w:pStyle w:val="Normal"/>
        <w:rPr>
          <w:del w:id="389" w:author="Todd Whitford" w:date="2011-08-10T17:02:00Z"/>
        </w:rPr>
      </w:pPr>
      <w:del w:id="387" w:author="Todd Whitford" w:date="2011-08-10T17:02:00Z">
        <w:r>
          <w:rPr>
            <w:u w:val="single"/>
          </w:rPr>
          <w:delText>Step Six: Report Out</w:delText>
        </w:r>
      </w:del>
      <w:del w:id="388" w:author="Todd Whitford" w:date="2011-08-10T17:02:00Z">
        <w:r>
          <w:rPr/>
          <w:delText xml:space="preserve"> (5 min)</w:delText>
        </w:r>
      </w:del>
    </w:p>
    <w:p>
      <w:pPr>
        <w:pStyle w:val="Normal"/>
        <w:rPr>
          <w:del w:id="392" w:author="Todd Whitford" w:date="2011-08-10T17:02:00Z"/>
        </w:rPr>
      </w:pPr>
      <w:del w:id="390" w:author="Todd Whitford" w:date="2011-08-10T17:02:00Z">
        <w:r>
          <w:rPr/>
          <w:delText>The teacher will get the classes attention and ask the students what their reactions were to the clips and what came up that may have surprised them. The teacher will first ask for volunteers before calling on students at random. The teacher will look to see where the discussion is going and will be recording key points and ideas on the board next to the responses from the previous activity. If the students are engaged and seem to have a grasp of the two varied opinions presented, the teacher will let the discussion continue. If the discussion needs guidance the teacher will ask questions to get back on task. Questions like: how would you have reacted if you were in Dr. Franklin’s position? Why do you think some African Americans responded with patriotism while others equated segregation with fascism? Which opinion do you think was more common and why?</w:delText>
        </w:r>
      </w:del>
      <w:del w:id="391" w:author="Todd Whitford" w:date="2011-08-10T17:02:00Z">
        <w:r>
          <w:rPr/>
          <w:delText xml:space="preserve"> These are excellent questions to focus students on the lesson objectives and to prompt higher order thinking</w:delText>
        </w:r>
      </w:del>
    </w:p>
    <w:p>
      <w:pPr>
        <w:pStyle w:val="Normal"/>
        <w:rPr>
          <w:del w:id="394" w:author="Todd Whitford" w:date="2011-08-10T18:03:00Z"/>
        </w:rPr>
      </w:pPr>
      <w:del w:id="393" w:author="Todd Whitford" w:date="2011-08-10T18:03:00Z">
        <w:r>
          <w:rPr/>
        </w:r>
      </w:del>
    </w:p>
    <w:p>
      <w:pPr>
        <w:pStyle w:val="Normal"/>
        <w:rPr>
          <w:u w:val="single"/>
        </w:rPr>
      </w:pPr>
      <w:r>
        <w:rPr>
          <w:u w:val="single"/>
        </w:rPr>
      </w:r>
    </w:p>
    <w:p>
      <w:pPr>
        <w:pStyle w:val="Normal"/>
        <w:rPr>
          <w:del w:id="397" w:author="Todd Whitford" w:date="2011-08-10T17:05:00Z"/>
        </w:rPr>
      </w:pPr>
      <w:del w:id="395" w:author="Todd Whitford" w:date="2011-08-10T17:05:00Z">
        <w:r>
          <w:rPr>
            <w:u w:val="single"/>
          </w:rPr>
          <w:delText>Step Seven: Article Jigsaw Reading and Questions</w:delText>
        </w:r>
      </w:del>
      <w:del w:id="396" w:author="Todd Whitford" w:date="2011-08-10T17:05:00Z">
        <w:r>
          <w:rPr/>
          <w:delText xml:space="preserve"> (10 min)</w:delText>
        </w:r>
      </w:del>
    </w:p>
    <w:p>
      <w:pPr>
        <w:pStyle w:val="Normal"/>
        <w:rPr>
          <w:del w:id="399" w:author="Todd Whitford" w:date="2011-08-10T17:05:00Z"/>
        </w:rPr>
      </w:pPr>
      <w:del w:id="398" w:author="Todd Whitford" w:date="2011-08-10T17:05:00Z">
        <w:r>
          <w:rPr/>
          <w:delText>When the discussion winds down the teacher will introduce the next assignment by relating a brief background on the Double “V” Campaign. The Teacher will introduce Double “V” as an example of how African Americans like Dr. Franklin responded to WWII and the realities of a segregated South. The teacher will then explain the process of the jigsaw: there are two short articles to read and respond to, but each student will only read and respond to one. The teacher will distribute two copies of each short article to each group. Each student will be responsible for reading one of the short articles, answering the questions, and then sharing the information with their shoulder partner who is responsible for the other article. The teacher will let the students know that they have ten minutes to read the article and respond to the questions before a five minute pair-share. While the students are reading the teacher will prepare the prompt for the exit cards and get the homework assignment handout ready to pass out. The teacher will also be walking through the class making sure students are responding to the questions.</w:delText>
        </w:r>
      </w:del>
    </w:p>
    <w:p>
      <w:pPr>
        <w:pStyle w:val="Normal"/>
        <w:rPr>
          <w:del w:id="401" w:author="Todd Whitford" w:date="2011-08-10T17:05:00Z"/>
        </w:rPr>
      </w:pPr>
      <w:del w:id="400" w:author="Todd Whitford" w:date="2011-08-10T17:05:00Z">
        <w:r>
          <w:rPr/>
        </w:r>
      </w:del>
    </w:p>
    <w:p>
      <w:pPr>
        <w:pStyle w:val="Normal"/>
        <w:rPr>
          <w:del w:id="403" w:author="Todd Whitford" w:date="2011-08-10T17:05:00Z"/>
        </w:rPr>
      </w:pPr>
      <w:del w:id="402" w:author="Todd Whitford" w:date="2011-08-10T17:05:00Z">
        <w:r>
          <w:rPr/>
          <w:delText>Reading Response Questions:</w:delText>
        </w:r>
      </w:del>
    </w:p>
    <w:p>
      <w:pPr>
        <w:pStyle w:val="Normal"/>
        <w:rPr>
          <w:del w:id="406" w:author="Todd Whitford" w:date="2011-08-10T17:05:00Z"/>
        </w:rPr>
      </w:pPr>
      <w:del w:id="404" w:author="Todd Whitford" w:date="2011-08-10T17:05:00Z">
        <w:r>
          <w:rPr/>
          <w:delText>“</w:delText>
        </w:r>
      </w:del>
      <w:del w:id="405" w:author="Todd Whitford" w:date="2011-08-10T17:05:00Z">
        <w:r>
          <w:rPr/>
          <w:delText>Pittsburgh Courier”</w:delText>
        </w:r>
      </w:del>
    </w:p>
    <w:p>
      <w:pPr>
        <w:pStyle w:val="Normal"/>
        <w:numPr>
          <w:ilvl w:val="0"/>
          <w:numId w:val="2"/>
        </w:numPr>
        <w:rPr>
          <w:del w:id="408" w:author="Todd Whitford" w:date="2011-08-10T17:05:00Z"/>
        </w:rPr>
      </w:pPr>
      <w:del w:id="407" w:author="Todd Whitford" w:date="2011-08-10T17:05:00Z">
        <w:r>
          <w:rPr/>
          <w:delText>How did the Pittsburgh Courier advocate for African Americans? Give examples</w:delText>
        </w:r>
      </w:del>
    </w:p>
    <w:p>
      <w:pPr>
        <w:pStyle w:val="Normal"/>
        <w:numPr>
          <w:ilvl w:val="0"/>
          <w:numId w:val="2"/>
        </w:numPr>
        <w:rPr>
          <w:del w:id="410" w:author="Todd Whitford" w:date="2011-08-10T17:05:00Z"/>
        </w:rPr>
      </w:pPr>
      <w:del w:id="409" w:author="Todd Whitford" w:date="2011-08-10T17:05:00Z">
        <w:r>
          <w:rPr/>
          <w:delText>What did the article identify as the main goal of the Double “V” Campaign?</w:delText>
        </w:r>
      </w:del>
    </w:p>
    <w:p>
      <w:pPr>
        <w:pStyle w:val="Normal"/>
        <w:numPr>
          <w:ilvl w:val="0"/>
          <w:numId w:val="2"/>
        </w:numPr>
        <w:rPr>
          <w:del w:id="412" w:author="Todd Whitford" w:date="2011-08-10T17:05:00Z"/>
        </w:rPr>
      </w:pPr>
      <w:del w:id="411" w:author="Todd Whitford" w:date="2011-08-10T17:05:00Z">
        <w:r>
          <w:rPr/>
          <w:delText>Why do you think it was important for African Americans to have their own sources of information?</w:delText>
        </w:r>
      </w:del>
    </w:p>
    <w:p>
      <w:pPr>
        <w:pStyle w:val="Normal"/>
        <w:numPr>
          <w:ilvl w:val="0"/>
          <w:numId w:val="2"/>
        </w:numPr>
        <w:rPr>
          <w:del w:id="414" w:author="Todd Whitford" w:date="2011-08-10T17:05:00Z"/>
        </w:rPr>
      </w:pPr>
      <w:del w:id="413" w:author="Todd Whitford" w:date="2011-08-10T17:05:00Z">
        <w:r>
          <w:rPr/>
          <w:delText>How would you articulate the Double “V” Campaign to a younger sibling?</w:delText>
        </w:r>
      </w:del>
    </w:p>
    <w:p>
      <w:pPr>
        <w:pStyle w:val="Normal"/>
        <w:rPr>
          <w:del w:id="416" w:author="Todd Whitford" w:date="2011-08-10T17:05:00Z"/>
        </w:rPr>
      </w:pPr>
      <w:del w:id="415" w:author="Todd Whitford" w:date="2011-08-10T17:05:00Z">
        <w:r>
          <w:rPr/>
        </w:r>
      </w:del>
    </w:p>
    <w:p>
      <w:pPr>
        <w:pStyle w:val="Normal"/>
        <w:rPr>
          <w:del w:id="419" w:author="Todd Whitford" w:date="2011-08-10T17:05:00Z"/>
        </w:rPr>
      </w:pPr>
      <w:del w:id="417" w:author="Todd Whitford" w:date="2011-08-10T17:05:00Z">
        <w:r>
          <w:rPr/>
          <w:delText>“</w:delText>
        </w:r>
      </w:del>
      <w:del w:id="418" w:author="Todd Whitford" w:date="2011-08-10T17:05:00Z">
        <w:r>
          <w:rPr/>
          <w:delText>Treason?”</w:delText>
        </w:r>
      </w:del>
    </w:p>
    <w:p>
      <w:pPr>
        <w:pStyle w:val="Normal"/>
        <w:numPr>
          <w:ilvl w:val="0"/>
          <w:numId w:val="4"/>
        </w:numPr>
        <w:rPr>
          <w:del w:id="421" w:author="Todd Whitford" w:date="2011-08-10T17:05:00Z"/>
        </w:rPr>
      </w:pPr>
      <w:del w:id="420" w:author="Todd Whitford" w:date="2011-08-10T17:05:00Z">
        <w:r>
          <w:rPr/>
          <w:delText>Why were some African Americans hesitant to enlist in WWII?</w:delText>
        </w:r>
      </w:del>
    </w:p>
    <w:p>
      <w:pPr>
        <w:pStyle w:val="Normal"/>
        <w:numPr>
          <w:ilvl w:val="0"/>
          <w:numId w:val="4"/>
        </w:numPr>
        <w:rPr>
          <w:del w:id="423" w:author="Todd Whitford" w:date="2011-08-10T17:05:00Z"/>
        </w:rPr>
      </w:pPr>
      <w:del w:id="422" w:author="Todd Whitford" w:date="2011-08-10T17:05:00Z">
        <w:r>
          <w:rPr/>
          <w:delText>What did Double “V” stand for?</w:delText>
        </w:r>
      </w:del>
    </w:p>
    <w:p>
      <w:pPr>
        <w:pStyle w:val="Normal"/>
        <w:numPr>
          <w:ilvl w:val="0"/>
          <w:numId w:val="4"/>
        </w:numPr>
        <w:rPr>
          <w:del w:id="425" w:author="Todd Whitford" w:date="2011-08-10T17:05:00Z"/>
        </w:rPr>
      </w:pPr>
      <w:del w:id="424" w:author="Todd Whitford" w:date="2011-08-10T17:05:00Z">
        <w:r>
          <w:rPr/>
          <w:delText>What were some examples of the effects of segregation in the military?</w:delText>
        </w:r>
      </w:del>
    </w:p>
    <w:p>
      <w:pPr>
        <w:pStyle w:val="Normal"/>
        <w:numPr>
          <w:ilvl w:val="0"/>
          <w:numId w:val="4"/>
        </w:numPr>
        <w:rPr>
          <w:del w:id="427" w:author="Todd Whitford" w:date="2011-08-10T17:05:00Z"/>
        </w:rPr>
      </w:pPr>
      <w:del w:id="426" w:author="Todd Whitford" w:date="2011-08-10T17:05:00Z">
        <w:r>
          <w:rPr/>
          <w:delText>Why were black newspapers banned from military libraries?</w:delText>
        </w:r>
      </w:del>
    </w:p>
    <w:p>
      <w:pPr>
        <w:pStyle w:val="Normal"/>
        <w:numPr>
          <w:ilvl w:val="0"/>
          <w:numId w:val="4"/>
        </w:numPr>
        <w:rPr>
          <w:del w:id="429" w:author="Todd Whitford" w:date="2011-08-10T17:05:00Z"/>
        </w:rPr>
      </w:pPr>
      <w:del w:id="428" w:author="Todd Whitford" w:date="2011-08-10T17:05:00Z">
        <w:r>
          <w:rPr/>
          <w:delText>How would you articulate the Double “V” Campaign to a younger sibling</w:delText>
        </w:r>
      </w:del>
    </w:p>
    <w:p>
      <w:pPr>
        <w:pStyle w:val="Normal"/>
        <w:rPr>
          <w:del w:id="431" w:author="Todd Whitford" w:date="2011-08-10T17:05:00Z"/>
        </w:rPr>
      </w:pPr>
      <w:del w:id="430" w:author="Todd Whitford" w:date="2011-08-10T17:05:00Z">
        <w:r>
          <w:rPr/>
        </w:r>
      </w:del>
    </w:p>
    <w:p>
      <w:pPr>
        <w:pStyle w:val="Normal"/>
        <w:rPr>
          <w:del w:id="434" w:author="Todd Whitford" w:date="2011-08-10T17:05:00Z"/>
        </w:rPr>
      </w:pPr>
      <w:del w:id="432" w:author="Todd Whitford" w:date="2011-08-10T17:05:00Z">
        <w:r>
          <w:rPr>
            <w:u w:val="single"/>
          </w:rPr>
          <w:delText>Step Eight: Pair-Share</w:delText>
        </w:r>
      </w:del>
      <w:del w:id="433" w:author="Todd Whitford" w:date="2011-08-10T17:05:00Z">
        <w:r>
          <w:rPr/>
          <w:delText xml:space="preserve"> (5 min)</w:delText>
        </w:r>
      </w:del>
    </w:p>
    <w:p>
      <w:pPr>
        <w:pStyle w:val="Normal"/>
        <w:rPr>
          <w:del w:id="436" w:author="Todd Whitford" w:date="2011-08-10T17:05:00Z"/>
        </w:rPr>
      </w:pPr>
      <w:del w:id="435" w:author="Todd Whitford" w:date="2011-08-10T17:05:00Z">
        <w:r>
          <w:rPr/>
          <w:delText xml:space="preserve">The teacher will get the classes attention and instruct them to share their articles with their shoulder partners. Each student will have to share enough of their article to allow the other student to answer the reading questions. When they are done, they will have only read one short article, but will have written responses to both sets of questions. While students are sharing the teacher will walk around and listen to the pair-shares and make sure that pair-sharing is occurring. </w:delText>
        </w:r>
      </w:del>
    </w:p>
    <w:p>
      <w:pPr>
        <w:pStyle w:val="Normal"/>
        <w:rPr>
          <w:del w:id="438" w:author="Todd Whitford" w:date="2011-08-10T17:05:00Z"/>
        </w:rPr>
      </w:pPr>
      <w:del w:id="437" w:author="Todd Whitford" w:date="2011-08-10T17:05:00Z">
        <w:r>
          <w:rPr/>
        </w:r>
      </w:del>
    </w:p>
    <w:p>
      <w:pPr>
        <w:pStyle w:val="Normal"/>
        <w:rPr>
          <w:del w:id="441" w:author="Todd Whitford" w:date="2011-08-10T17:05:00Z"/>
        </w:rPr>
      </w:pPr>
      <w:del w:id="439" w:author="Todd Whitford" w:date="2011-08-10T17:05:00Z">
        <w:r>
          <w:rPr>
            <w:u w:val="single"/>
          </w:rPr>
          <w:delText>Step Nine: Report Out:</w:delText>
        </w:r>
      </w:del>
      <w:del w:id="440" w:author="Todd Whitford" w:date="2011-08-10T17:05:00Z">
        <w:r>
          <w:rPr/>
          <w:delText xml:space="preserve"> (5 min)</w:delText>
        </w:r>
      </w:del>
    </w:p>
    <w:p>
      <w:pPr>
        <w:pStyle w:val="Normal"/>
        <w:rPr>
          <w:del w:id="446" w:author="Todd Whitford" w:date="2011-08-10T17:05:00Z"/>
        </w:rPr>
      </w:pPr>
      <w:del w:id="442" w:author="Todd Whitford" w:date="2011-08-10T17:05:00Z">
        <w:r>
          <w:rPr/>
          <w:delText xml:space="preserve">When time is up is up the teacher will call the class together for another “report out.” The Teacher will start by asking what was something that you learned about the African American response to WWII or the Double “V” Campaign that you learned from your shoulder partner? The teacher will ask for volunteers, but will call on students at random to keep the ball rolling. While students are reporting on what they learned from this exercise the teacher will write down key points or argument on the board next to the other two lists. By the end of the discussion the teacher will call the students attention to the three lists so that they can see where their work has taken them for the day. </w:delText>
        </w:r>
      </w:del>
      <w:ins w:id="443" w:author="Gayle Thieman" w:date="2011-08-09T08:24:00Z">
        <w:del w:id="444" w:author="Todd Whitford" w:date="2011-08-10T17:05:00Z">
          <w:r>
            <w:rPr/>
            <w:delText xml:space="preserve">Very effective organization promotes student understanding </w:delText>
          </w:r>
        </w:del>
      </w:ins>
      <w:del w:id="445" w:author="Todd Whitford" w:date="2011-08-10T17:05:00Z">
        <w:r>
          <w:rPr/>
          <w:delText xml:space="preserve">The goal is to be able to see an evolution or clarification of the responses. List one is essentially a pre-assessment, list two is a midway assessment, and list three should serve as a final assessment of the students’ overall understanding of the significance of the Double “V” Campaign to the African American experience during WWII. </w:delText>
        </w:r>
      </w:del>
    </w:p>
    <w:p>
      <w:pPr>
        <w:pStyle w:val="Normal"/>
        <w:rPr>
          <w:del w:id="448" w:author="Todd Whitford" w:date="2011-08-10T17:05:00Z"/>
        </w:rPr>
      </w:pPr>
      <w:del w:id="447" w:author="Todd Whitford" w:date="2011-08-10T17:05:00Z">
        <w:r>
          <w:rPr/>
        </w:r>
      </w:del>
    </w:p>
    <w:p>
      <w:pPr>
        <w:pStyle w:val="Normal"/>
        <w:rPr>
          <w:del w:id="451" w:author="Todd Whitford" w:date="2011-08-10T17:05:00Z"/>
        </w:rPr>
      </w:pPr>
      <w:del w:id="449" w:author="Todd Whitford" w:date="2011-08-10T17:05:00Z">
        <w:r>
          <w:rPr>
            <w:u w:val="single"/>
          </w:rPr>
          <w:delText>Step Ten: Homework! And Exit Cards</w:delText>
        </w:r>
      </w:del>
      <w:del w:id="450" w:author="Todd Whitford" w:date="2011-08-10T17:05:00Z">
        <w:r>
          <w:rPr/>
          <w:delText xml:space="preserve"> (the last 10 or so minutes of class)</w:delText>
        </w:r>
      </w:del>
    </w:p>
    <w:p>
      <w:pPr>
        <w:pStyle w:val="Normal"/>
        <w:rPr>
          <w:del w:id="453" w:author="Todd Whitford" w:date="2011-08-10T17:05:00Z"/>
        </w:rPr>
      </w:pPr>
      <w:del w:id="452" w:author="Todd Whitford" w:date="2011-08-10T17:05:00Z">
        <w:r>
          <w:rPr/>
          <w:delText xml:space="preserve">After the teacher has given the class time to reflect over the lists on the board, he/she will pass out the homework assignment. The teacher will go over the assignment and answer any questions. </w:delText>
        </w:r>
      </w:del>
    </w:p>
    <w:p>
      <w:pPr>
        <w:pStyle w:val="Normal"/>
        <w:rPr>
          <w:del w:id="455" w:author="Todd Whitford" w:date="2011-08-10T18:03:00Z"/>
        </w:rPr>
      </w:pPr>
      <w:del w:id="454" w:author="Todd Whitford" w:date="2011-08-10T18:03:00Z">
        <w:r>
          <w:rPr/>
          <w:delText>The Homework:</w:delText>
        </w:r>
      </w:del>
    </w:p>
    <w:p>
      <w:pPr>
        <w:pStyle w:val="Normal"/>
        <w:jc w:val="center"/>
        <w:rPr>
          <w:del w:id="457" w:author="Todd Whitford" w:date="2011-08-10T18:03:00Z"/>
        </w:rPr>
      </w:pPr>
      <w:del w:id="456" w:author="Todd Whitford" w:date="2011-08-10T18:03:00Z">
        <w:r>
          <w:rPr/>
          <w:drawing>
            <wp:inline distT="0" distB="0" distL="0" distR="0">
              <wp:extent cx="35306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30600" cy="1524000"/>
                      </a:xfrm>
                      <a:prstGeom prst="rect">
                        <a:avLst/>
                      </a:prstGeom>
                    </pic:spPr>
                  </pic:pic>
                </a:graphicData>
              </a:graphic>
            </wp:inline>
          </w:drawing>
        </w:r>
      </w:del>
    </w:p>
    <w:p>
      <w:pPr>
        <w:pStyle w:val="Normal"/>
        <w:rPr>
          <w:del w:id="461" w:author="Todd Whitford" w:date="2011-08-10T18:03:00Z"/>
        </w:rPr>
      </w:pPr>
      <w:del w:id="458" w:author="Todd Whitford" w:date="2011-08-10T18:03:00Z">
        <w:r>
          <w:rPr/>
          <w:delText xml:space="preserve">The above clip from the </w:delText>
        </w:r>
      </w:del>
      <w:del w:id="459" w:author="Todd Whitford" w:date="2011-08-10T18:03:00Z">
        <w:r>
          <w:rPr>
            <w:i/>
          </w:rPr>
          <w:delText xml:space="preserve">Pittsburgh Courier </w:delText>
        </w:r>
      </w:del>
      <w:del w:id="460" w:author="Todd Whitford" w:date="2011-08-10T18:03:00Z">
        <w:r>
          <w:rPr/>
          <w:delText xml:space="preserve">calls for its readers to write in describing how they feel about the campaign for democracy at home and abroad. The newspaper received and published hundreds of articles, letters, Double “V” photographs, and even drawings from readers. </w:delText>
        </w:r>
      </w:del>
    </w:p>
    <w:p>
      <w:pPr>
        <w:pStyle w:val="Normal"/>
        <w:rPr>
          <w:del w:id="463" w:author="Todd Whitford" w:date="2011-08-10T18:03:00Z"/>
        </w:rPr>
      </w:pPr>
      <w:del w:id="462" w:author="Todd Whitford" w:date="2011-08-10T18:03:00Z">
        <w:r>
          <w:rPr/>
        </w:r>
      </w:del>
    </w:p>
    <w:p>
      <w:pPr>
        <w:pStyle w:val="Normal"/>
        <w:rPr>
          <w:del w:id="467" w:author="Todd Whitford" w:date="2011-08-10T18:03:00Z"/>
        </w:rPr>
      </w:pPr>
      <w:del w:id="464" w:author="Todd Whitford" w:date="2011-08-10T18:03:00Z">
        <w:r>
          <w:rPr/>
          <w:delText xml:space="preserve">Your task is to imagine yourself as a </w:delText>
        </w:r>
      </w:del>
      <w:del w:id="465" w:author="Todd Whitford" w:date="2011-08-10T18:03:00Z">
        <w:r>
          <w:rPr>
            <w:i/>
          </w:rPr>
          <w:delText xml:space="preserve">Pittsburgh Courier </w:delText>
        </w:r>
      </w:del>
      <w:del w:id="466" w:author="Todd Whitford" w:date="2011-08-10T18:03:00Z">
        <w:r>
          <w:rPr/>
          <w:delText>reader during WWII. How would you have responded to this call? You can choose one of two options:</w:delText>
        </w:r>
      </w:del>
    </w:p>
    <w:p>
      <w:pPr>
        <w:pStyle w:val="Normal"/>
        <w:rPr>
          <w:del w:id="469" w:author="Todd Whitford" w:date="2011-08-10T18:03:00Z"/>
        </w:rPr>
      </w:pPr>
      <w:del w:id="468" w:author="Todd Whitford" w:date="2011-08-10T18:03:00Z">
        <w:r>
          <w:rPr/>
        </w:r>
      </w:del>
    </w:p>
    <w:p>
      <w:pPr>
        <w:pStyle w:val="Normal"/>
        <w:rPr>
          <w:del w:id="477" w:author="Todd Whitford" w:date="2011-08-10T18:03:00Z"/>
        </w:rPr>
      </w:pPr>
      <w:del w:id="470" w:author="Todd Whitford" w:date="2011-08-10T18:03:00Z">
        <w:r>
          <w:rPr/>
          <w:delText xml:space="preserve">Option one: Write a letter to the editor of the </w:delText>
        </w:r>
      </w:del>
      <w:del w:id="471" w:author="Todd Whitford" w:date="2011-08-10T18:03:00Z">
        <w:r>
          <w:rPr>
            <w:i/>
          </w:rPr>
          <w:delText>Pittsburg Courier</w:delText>
        </w:r>
      </w:del>
      <w:del w:id="472" w:author="Todd Whitford" w:date="2011-08-10T18:03:00Z">
        <w:r>
          <w:rPr/>
          <w:delText xml:space="preserve"> articulating your opinion of the Double “V” Campaign. You can write from any opinion you choose, so long as you justify your opinion with relevant facts and information from the course material. Your letter should be between 50 and 100</w:delText>
        </w:r>
      </w:del>
      <w:ins w:id="473" w:author="Gayle Thieman" w:date="2011-08-09T08:25:00Z">
        <w:del w:id="474" w:author="Todd Whitford" w:date="2011-08-10T18:03:00Z">
          <w:r>
            <w:rPr/>
            <w:delText xml:space="preserve"> words</w:delText>
          </w:r>
        </w:del>
      </w:ins>
      <w:del w:id="475" w:author="Todd Whitford" w:date="2011-08-10T18:03:00Z">
        <w:r>
          <w:rPr/>
          <w:delText xml:space="preserve"> of content (this does not include your heading and signature information) that demonstrates your understanding of the Double “V” Campaign and what you think about it. You can find a helpful template by searching for “letter to the editor template” online. Or ask me for a physical template.</w:delText>
        </w:r>
      </w:del>
      <w:del w:id="476" w:author="Todd Whitford" w:date="2011-08-10T18:03:00Z">
        <w:r>
          <w:rPr/>
          <w:delText xml:space="preserve">  You may want to have these ready for students who do not have  ready access to the Internet</w:delText>
        </w:r>
      </w:del>
    </w:p>
    <w:p>
      <w:pPr>
        <w:pStyle w:val="Normal"/>
        <w:rPr>
          <w:del w:id="479" w:author="Todd Whitford" w:date="2011-08-10T18:03:00Z"/>
        </w:rPr>
      </w:pPr>
      <w:del w:id="478" w:author="Todd Whitford" w:date="2011-08-10T18:03:00Z">
        <w:r>
          <w:rPr/>
        </w:r>
      </w:del>
    </w:p>
    <w:p>
      <w:pPr>
        <w:pStyle w:val="Normal"/>
        <w:rPr>
          <w:del w:id="481" w:author="Todd Whitford" w:date="2011-08-10T18:03:00Z"/>
        </w:rPr>
      </w:pPr>
      <w:del w:id="480" w:author="Todd Whitford" w:date="2011-08-10T18:03:00Z">
        <w:r>
          <w:rPr/>
        </w:r>
      </w:del>
    </w:p>
    <w:p>
      <w:pPr>
        <w:pStyle w:val="Normal"/>
        <w:rPr>
          <w:del w:id="485" w:author="Todd Whitford" w:date="2011-08-10T18:03:00Z"/>
        </w:rPr>
      </w:pPr>
      <w:del w:id="482" w:author="Todd Whitford" w:date="2011-08-10T18:03:00Z">
        <w:r>
          <w:rPr/>
          <w:delText xml:space="preserve">Option two: In addition to publishing letters the </w:delText>
        </w:r>
      </w:del>
      <w:del w:id="483" w:author="Todd Whitford" w:date="2011-08-10T18:03:00Z">
        <w:r>
          <w:rPr>
            <w:i/>
          </w:rPr>
          <w:delText xml:space="preserve">Pittsburgh Courier </w:delText>
        </w:r>
      </w:del>
      <w:del w:id="484" w:author="Todd Whitford" w:date="2011-08-10T18:03:00Z">
        <w:r>
          <w:rPr/>
          <w:delText>also published original artwork from readers. Option two is to design an original piece of art that effectively illustrates what the Double “V” Campaign was and why it was important. It should demonstrate your understanding of the class materials. If you choose to do an art project you should be prepared to present it to the class and explain why the elements are relevant and how they relate to our discussion.</w:delText>
        </w:r>
      </w:del>
    </w:p>
    <w:p>
      <w:pPr>
        <w:pStyle w:val="Normal"/>
        <w:rPr>
          <w:del w:id="487" w:author="Todd Whitford" w:date="2011-08-10T18:03:00Z"/>
        </w:rPr>
      </w:pPr>
      <w:del w:id="486" w:author="Todd Whitford" w:date="2011-08-10T18:03:00Z">
        <w:r>
          <w:rPr/>
        </w:r>
      </w:del>
    </w:p>
    <w:p>
      <w:pPr>
        <w:pStyle w:val="Normal"/>
        <w:rPr/>
      </w:pPr>
      <w:r>
        <w:rPr/>
        <w:t>Exit Cards: in the few remaining minutes of class, students will be asked to flip over their numbered index cards from the start of class</w:t>
      </w:r>
      <w:ins w:id="488" w:author="Todd Whitford" w:date="2011-08-10T18:03:00Z">
        <w:r>
          <w:rPr/>
          <w:t xml:space="preserve"> (that contain their bell work responses)</w:t>
        </w:r>
      </w:ins>
      <w:r>
        <w:rPr/>
        <w:t xml:space="preserve"> and respond to the following question: </w:t>
      </w:r>
      <w:ins w:id="489" w:author="Todd Whitford" w:date="2011-08-10T18:04:00Z">
        <w:r>
          <w:rPr/>
          <w:t xml:space="preserve">Do you think that EO 8802 would have been issued without public pressure from A. Philip Randolph? Why or why not? Consider the language of EO 8802 in your response. If FDR had not issued EO 8802, do you think our community would look different today? Give </w:t>
        </w:r>
      </w:ins>
      <w:ins w:id="490" w:author="Todd Whitford" w:date="2011-08-10T18:06:00Z">
        <w:r>
          <w:rPr/>
          <w:t xml:space="preserve">a couple of examples to defend your </w:t>
        </w:r>
      </w:ins>
      <w:del w:id="491" w:author="Todd Whitford" w:date="2011-08-10T18:04:00Z">
        <w:r>
          <w:rPr/>
          <w:delText xml:space="preserve">what surprised you the most about today’s class? What would you like to know more about? </w:delText>
        </w:r>
      </w:del>
      <w:del w:id="492" w:author="Todd Whitford" w:date="2011-08-10T18:07:00Z">
        <w:r>
          <w:rPr/>
          <w:delText>The</w:delText>
        </w:r>
      </w:del>
      <w:ins w:id="493" w:author="Todd Whitford" w:date="2011-08-10T18:07:00Z">
        <w:r>
          <w:rPr/>
          <w:t>answer. The</w:t>
        </w:r>
      </w:ins>
      <w:r>
        <w:rPr/>
        <w:t xml:space="preserve"> students will turn in the cards on their way out of class. The exit cards will serve as a post assessment of the lesson, but will also give the teacher some ideas about how to make the lesson better, and provide a starting point for the next lesson if some things are not clear to the students.</w:t>
      </w:r>
      <w:ins w:id="494" w:author="Todd Whitford" w:date="2011-08-11T07:06:00Z">
        <w:r>
          <w:rPr/>
          <w:t xml:space="preserve"> The prompt also serves as a foundation for the next lesson on Vanport and local impacts of WWII on African Americans.</w:t>
        </w:r>
      </w:ins>
    </w:p>
    <w:p>
      <w:pPr>
        <w:pStyle w:val="Normal"/>
        <w:rPr/>
      </w:pPr>
      <w:r>
        <w:rPr/>
        <w:t xml:space="preserve"> </w:t>
      </w:r>
    </w:p>
    <w:p>
      <w:pPr>
        <w:pStyle w:val="Normal"/>
        <w:rPr/>
      </w:pPr>
      <w:r>
        <w:rPr/>
      </w:r>
    </w:p>
    <w:p>
      <w:pPr>
        <w:pStyle w:val="Normal"/>
        <w:rPr>
          <w:del w:id="496" w:author="Todd Whitford" w:date="2011-08-10T18:07:00Z"/>
        </w:rPr>
      </w:pPr>
      <w:del w:id="495" w:author="Todd Whitford" w:date="2011-08-10T18:07:00Z">
        <w:r>
          <w:rPr/>
        </w:r>
      </w:del>
    </w:p>
    <w:p>
      <w:pPr>
        <w:pStyle w:val="Normal"/>
        <w:rPr/>
      </w:pPr>
      <w:r>
        <w:rPr>
          <w:b/>
        </w:rPr>
        <w:t>Differentiation/Accommodation</w:t>
      </w:r>
      <w:r>
        <w:rPr/>
        <w:t xml:space="preserve"> for diverse learners in your classroom.  </w:t>
      </w:r>
    </w:p>
    <w:p>
      <w:pPr>
        <w:pStyle w:val="Normal"/>
        <w:rPr/>
      </w:pPr>
      <w:r>
        <w:rPr/>
        <w:t xml:space="preserve">For this lesson differentiation will require providing links to all lesson material used for students with computer requirements. </w:t>
      </w:r>
      <w:ins w:id="497" w:author="Todd Whitford" w:date="2011-08-10T18:08:00Z">
        <w:r>
          <w:rPr/>
          <w:t>The only in class reading is the text of EO 8802, and I will be reading it out loud as the students follow along</w:t>
        </w:r>
      </w:ins>
      <w:del w:id="498" w:author="Todd Whitford" w:date="2011-08-10T18:08:00Z">
        <w:r>
          <w:rPr/>
          <w:delText xml:space="preserve">I will also provide highlighted and annotated readings for learners who need help with content and focus. </w:delText>
        </w:r>
      </w:del>
      <w:ins w:id="499" w:author="Gayle Thieman" w:date="2011-08-09T08:40:00Z">
        <w:del w:id="500" w:author="Todd Whitford" w:date="2011-08-10T18:07:00Z">
          <w:r>
            <w:rPr/>
            <w:delText xml:space="preserve">  Please include thee with the lesson materials</w:delText>
          </w:r>
        </w:del>
      </w:ins>
      <w:ins w:id="501" w:author="Gayle Thieman" w:date="2011-08-09T08:40:00Z">
        <w:r>
          <w:rPr/>
          <w:t>.</w:t>
        </w:r>
      </w:ins>
      <w:ins w:id="502" w:author="Todd Whitford" w:date="2011-08-10T18:08:00Z">
        <w:r>
          <w:rPr/>
          <w:t xml:space="preserve"> I will also be explaining the context and any difficult vocabulary as I go along</w:t>
        </w:r>
      </w:ins>
      <w:ins w:id="503" w:author="Todd Whitford" w:date="2011-08-11T12:32:00Z">
        <w:r>
          <w:rPr/>
          <w:t xml:space="preserve"> (interpreting the legal language)</w:t>
        </w:r>
      </w:ins>
      <w:ins w:id="504" w:author="Todd Whitford" w:date="2011-08-10T18:08:00Z">
        <w:r>
          <w:rPr/>
          <w:t xml:space="preserve">. </w:t>
        </w:r>
      </w:ins>
      <w:r>
        <w:rPr/>
        <w:t xml:space="preserve">The lesson is set up to allow for multiple assessment strategies: written, oral, and group. </w:t>
      </w:r>
      <w:ins w:id="505" w:author="Todd Whitford" w:date="2011-08-10T18:10:00Z">
        <w:r>
          <w:rPr/>
          <w:t xml:space="preserve">The homework assignment is to be written, but students who have an IEP that demonstrates difficulty writing can record a voicemail to their families as an oral assessment of their understandings. The TAG student will be encouraged to </w:t>
        </w:r>
      </w:ins>
      <w:ins w:id="506" w:author="Todd Whitford" w:date="2011-08-11T07:08:00Z">
        <w:r>
          <w:rPr/>
          <w:t xml:space="preserve">help students in the class that are having difficulty, serving as a peer educator. The TAG student will also be encouraged to consider what factors might dissuade him/her from encouraging family to come to Portland (i.e. </w:t>
        </w:r>
      </w:ins>
      <w:ins w:id="507" w:author="Todd Whitford" w:date="2011-08-11T07:10:00Z">
        <w:r>
          <w:rPr/>
          <w:t xml:space="preserve">de facto segregation in Portland via Vanport, etc.). </w:t>
        </w:r>
      </w:ins>
      <w:del w:id="508" w:author="Todd Whitford" w:date="2011-08-10T18:09:00Z">
        <w:r>
          <w:rPr/>
          <w:delText>Additionally, students have two options for the final assignment, both of which can be tailored to specific IEPs</w:delText>
        </w:r>
      </w:del>
      <w:del w:id="509" w:author="Todd Whitford" w:date="2011-08-11T07:11:00Z">
        <w:r>
          <w:rPr/>
          <w:delText xml:space="preserve">. </w:delText>
        </w:r>
      </w:del>
      <w:r>
        <w:rPr/>
        <w:t xml:space="preserve">The two students with IEPs will be placed together in a group with two mainstream students that have demonstrated a willingness to help other students that need it. </w:t>
      </w:r>
      <w:del w:id="510" w:author="Todd Whitford" w:date="2011-08-11T07:11:00Z">
        <w:r>
          <w:rPr/>
          <w:delText xml:space="preserve">The TAG student will be encouraged to write an OP-ED piece on the Double “V” Campaign in place of a letter to the editor. </w:delText>
        </w:r>
      </w:del>
      <w:r>
        <w:rPr/>
        <w:t>The student with ADHD will be placed in a group at the front of the class where his/her focus is less likely to stray. He/she will also be provided with a stimulator object</w:t>
      </w:r>
      <w:ins w:id="511" w:author="Gayle Thieman" w:date="2011-08-09T08:39:00Z">
        <w:r>
          <w:rPr/>
          <w:t xml:space="preserve"> if the IEP recommends this accommodation</w:t>
        </w:r>
      </w:ins>
      <w:r>
        <w:rPr/>
        <w:t>. All information and a summary of our in class lists will be posted to the instructor Wiki so that all students can access it for future reference.</w:t>
      </w:r>
    </w:p>
    <w:p>
      <w:pPr>
        <w:pStyle w:val="Normal"/>
        <w:rPr/>
      </w:pPr>
      <w:r>
        <w:rPr/>
      </w:r>
    </w:p>
    <w:p>
      <w:pPr>
        <w:pStyle w:val="Normal"/>
        <w:rPr/>
      </w:pPr>
      <w:r>
        <w:rPr>
          <w:b/>
        </w:rPr>
        <w:t xml:space="preserve">Attention to Literacy: </w:t>
      </w:r>
      <w:r>
        <w:rPr/>
        <w:t xml:space="preserve">Students will unpack text to provide context to the assignments and the lesson. They will be challenged to create their own meaning from analyzing the text. They will also be utilizing new vocabulary such as de facto, “Jim Crow”, segregation, and </w:t>
      </w:r>
      <w:ins w:id="512" w:author="Todd Whitford" w:date="2011-08-10T18:13:00Z">
        <w:r>
          <w:rPr/>
          <w:t>Executive Order</w:t>
        </w:r>
      </w:ins>
      <w:del w:id="513" w:author="Todd Whitford" w:date="2011-08-10T18:13:00Z">
        <w:r>
          <w:rPr/>
          <w:delText>Double “V”</w:delText>
        </w:r>
      </w:del>
      <w:r>
        <w:rPr/>
        <w:t xml:space="preserve">. </w:t>
      </w:r>
    </w:p>
    <w:p>
      <w:pPr>
        <w:pStyle w:val="Normal"/>
        <w:rPr/>
      </w:pPr>
      <w:r>
        <w:rPr/>
      </w:r>
    </w:p>
    <w:p>
      <w:pPr>
        <w:pStyle w:val="Normal"/>
        <w:rPr/>
      </w:pPr>
      <w:r>
        <w:rPr>
          <w:b/>
        </w:rPr>
        <w:t>Closure:</w:t>
      </w:r>
      <w:r>
        <w:rPr/>
        <w:t xml:space="preserve">  Refer to Step </w:t>
      </w:r>
      <w:ins w:id="514" w:author="Todd Whitford" w:date="2011-08-10T18:14:00Z">
        <w:r>
          <w:rPr/>
          <w:t>8</w:t>
        </w:r>
      </w:ins>
      <w:del w:id="515" w:author="Todd Whitford" w:date="2011-08-10T18:14:00Z">
        <w:r>
          <w:rPr/>
          <w:delText>10</w:delText>
        </w:r>
      </w:del>
      <w:r>
        <w:rPr/>
        <w:t xml:space="preserve">-Homework and Exit Cards  </w:t>
      </w:r>
    </w:p>
    <w:p>
      <w:pPr>
        <w:pStyle w:val="Normal"/>
        <w:rPr/>
      </w:pPr>
      <w:r>
        <w:rPr/>
      </w:r>
    </w:p>
    <w:p>
      <w:pPr>
        <w:pStyle w:val="Normal"/>
        <w:rPr>
          <w:ins w:id="519" w:author="Todd Whitford" w:date="2011-08-10T18:14:00Z"/>
        </w:rPr>
      </w:pPr>
      <w:r>
        <w:rPr>
          <w:b/>
        </w:rPr>
        <w:t>Assessment and Evaluation of Student Learning:</w:t>
      </w:r>
      <w:r>
        <w:rPr/>
        <w:t xml:space="preserve">  Refer to Step </w:t>
      </w:r>
      <w:ins w:id="516" w:author="Todd Whitford" w:date="2011-08-11T07:12:00Z">
        <w:r>
          <w:rPr/>
          <w:t>8</w:t>
        </w:r>
      </w:ins>
      <w:del w:id="517" w:author="Todd Whitford" w:date="2011-08-11T07:12:00Z">
        <w:r>
          <w:rPr/>
          <w:delText>10</w:delText>
        </w:r>
      </w:del>
      <w:r>
        <w:rPr/>
        <w:t xml:space="preserve">-Homework and Exit Cards. Assessment is based on class participation, group sharing, individual responses to prompts and questions, and the homework assignment. </w:t>
      </w:r>
      <w:ins w:id="518" w:author="Todd Whitford" w:date="2011-08-11T07:13:00Z">
        <w:r>
          <w:rPr/>
          <w:t>A break down of the homework grading is included in the assignments description, but in general terms, I am looking for clear and insightful reflection of the impact that EO 8802 had on African Americans. Not just in terms of wartime industries, but socially and demographically as well.</w:t>
        </w:r>
      </w:ins>
    </w:p>
    <w:p>
      <w:pPr>
        <w:pStyle w:val="Normal"/>
        <w:rPr>
          <w:ins w:id="521" w:author="Todd Whitford" w:date="2011-08-10T18:14:00Z"/>
        </w:rPr>
      </w:pPr>
      <w:ins w:id="520" w:author="Todd Whitford" w:date="2011-08-10T18:14:00Z">
        <w:r>
          <w:rPr/>
        </w:r>
      </w:ins>
    </w:p>
    <w:p>
      <w:pPr>
        <w:pStyle w:val="Normal"/>
        <w:rPr>
          <w:ins w:id="523" w:author="Todd Whitford" w:date="2011-08-10T18:14:00Z"/>
        </w:rPr>
      </w:pPr>
      <w:ins w:id="522" w:author="Todd Whitford" w:date="2011-08-10T18:14:00Z">
        <w:r>
          <w:rPr/>
        </w:r>
      </w:ins>
    </w:p>
    <w:p>
      <w:pPr>
        <w:pStyle w:val="Normal"/>
        <w:rPr>
          <w:del w:id="526" w:author="Todd Whitford" w:date="2011-08-11T07:13:00Z"/>
        </w:rPr>
      </w:pPr>
      <w:del w:id="524" w:author="Todd Whitford" w:date="2011-08-11T07:13:00Z">
        <w:r>
          <w:rPr/>
          <w:delText xml:space="preserve">Students should show an understanding of the causes that inspired the Double “V” Campaign, what it was, and why it was important to the African American experience. By placing themselves in the shoes of a black American in the 1940s they should gain an insight into the contextual realities of the pre-civil rights years. In terms of the homework assignments, exceptional work will include a clear understanding of the topic as well as an articulated individual reflection.  </w:delText>
        </w:r>
      </w:del>
      <w:del w:id="525" w:author="Todd Whitford" w:date="2011-08-11T07:13:00Z">
        <w:r>
          <w:rPr/>
          <w:delText>I’d like more specificity here.  What is the difference between exceptional and acceptable and poor quality work.</w:delText>
        </w:r>
      </w:del>
    </w:p>
    <w:p>
      <w:pPr>
        <w:pStyle w:val="Normal"/>
        <w:rPr/>
      </w:pPr>
      <w:r>
        <w:rPr/>
      </w:r>
    </w:p>
    <w:p>
      <w:pPr>
        <w:pStyle w:val="Normal"/>
        <w:rPr>
          <w:del w:id="530" w:author="Todd Whitford" w:date="2011-08-10T18:14:00Z"/>
        </w:rPr>
      </w:pPr>
      <w:del w:id="527" w:author="Todd Whitford" w:date="2011-08-10T18:14:00Z">
        <w:r>
          <w:rPr/>
          <w:delText xml:space="preserve">*This lesson is adapted from Joan Brodsky Schur’s “African Americans in WWII: Staging a Double V Campaign in the classroom. Her lesson can be found at: </w:delText>
        </w:r>
      </w:del>
      <w:hyperlink r:id="rId11">
        <w:del w:id="528" w:author="Todd Whitford" w:date="2011-08-10T18:14:00Z">
          <w:r>
            <w:rPr>
              <w:rStyle w:val="InternetLink"/>
            </w:rPr>
            <w:delText>http://www.pbs.org/thewar/downloads/double_v.pdf</w:delText>
          </w:r>
        </w:del>
      </w:hyperlink>
      <w:del w:id="529" w:author="Todd Whitford" w:date="2011-08-10T18:14:00Z">
        <w:r>
          <w:rPr/>
          <w:delText xml:space="preserve"> </w:delText>
        </w:r>
      </w:del>
    </w:p>
    <w:p>
      <w:pPr>
        <w:pStyle w:val="Normal"/>
        <w:rPr>
          <w:del w:id="532" w:author="Todd Whitford" w:date="2011-08-10T18:14:00Z"/>
        </w:rPr>
      </w:pPr>
      <w:del w:id="531" w:author="Todd Whitford" w:date="2011-08-10T18:14:00Z">
        <w:r>
          <w:rPr/>
          <w:delText>Joan Brodsky Schur’s lesson provided links to the movie clips and articles used. All activities, questions, assessments, etc. are my own design.</w:delText>
        </w:r>
      </w:del>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cynow.org/2009/5/11/rising_from_the_rails_how_a" TargetMode="External"/><Relationship Id="rId3" Type="http://schemas.openxmlformats.org/officeDocument/2006/relationships/hyperlink" Target="https://educate.intel.com/workspace/student/loginpage.aspx?LID=en" TargetMode="External"/><Relationship Id="rId4" Type="http://schemas.openxmlformats.org/officeDocument/2006/relationships/hyperlink" Target="http://www.pbs.org/thewar/detail_5373.htm" TargetMode="External"/><Relationship Id="rId5" Type="http://schemas.openxmlformats.org/officeDocument/2006/relationships/hyperlink" Target="http://www.pbs.org/thewar/detail_5300.htm" TargetMode="External"/><Relationship Id="rId6" Type="http://schemas.openxmlformats.org/officeDocument/2006/relationships/hyperlink" Target="http://www.pbs.org/thewar/detail_5298.htm" TargetMode="External"/><Relationship Id="rId7" Type="http://schemas.openxmlformats.org/officeDocument/2006/relationships/hyperlink" Target="http://www.pbs.org/blackpress/news_bios/courier.html" TargetMode="External"/><Relationship Id="rId8" Type="http://schemas.openxmlformats.org/officeDocument/2006/relationships/hyperlink" Target="http://www.pbs.org/blackpress/reslinks/index.html" TargetMode="External"/><Relationship Id="rId9" Type="http://schemas.openxmlformats.org/officeDocument/2006/relationships/hyperlink" Target="http://teachingamericanhistory.org/library/index.asp?document=547" TargetMode="External"/><Relationship Id="rId10" Type="http://schemas.openxmlformats.org/officeDocument/2006/relationships/image" Target="media/image1.png"/><Relationship Id="rId11" Type="http://schemas.openxmlformats.org/officeDocument/2006/relationships/hyperlink" Target="http://www.pbs.org/thewar/downloads/double_v.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17:00Z</dcterms:created>
  <dc:creator>Gayle Thieman</dc:creator>
  <dc:description/>
  <cp:keywords/>
  <dc:language>en-US</dc:language>
  <cp:lastModifiedBy>Todd Whitford</cp:lastModifiedBy>
  <dcterms:modified xsi:type="dcterms:W3CDTF">2011-08-11T19:34:00Z</dcterms:modified>
  <cp:revision>5</cp:revision>
  <dc:subject/>
  <dc:title>Lesson Plan Template   </dc:title>
</cp:coreProperties>
</file>